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color w:val="FFFFFF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color w:val="FFFFFF"/>
                <w:sz w:val="36"/>
                <w:szCs w:val="36"/>
                <w:lang w:val="fr-FR"/>
              </w:rPr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FFFFFF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color w:val="FFFFFF"/>
                <w:sz w:val="36"/>
                <w:szCs w:val="36"/>
                <w:lang w:val="fr-FR"/>
              </w:rPr>
              <w:t>Matériel pédagogique TESSA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FFFFFF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color w:val="FFFFFF"/>
                <w:sz w:val="28"/>
                <w:szCs w:val="28"/>
                <w:lang w:val="fr-FR"/>
              </w:rPr>
              <w:t>Tableau récapitulatif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FFFFFF"/>
                <w:sz w:val="36"/>
                <w:szCs w:val="36"/>
                <w:lang w:val="fr-FR"/>
              </w:rPr>
            </w:pPr>
            <w:r>
              <w:rPr>
                <w:rFonts w:cs="Tahoma" w:ascii="Tahoma" w:hAnsi="Tahoma"/>
                <w:color w:val="FFFFFF"/>
                <w:sz w:val="36"/>
                <w:szCs w:val="36"/>
                <w:lang w:val="fr-FR"/>
              </w:rPr>
            </w:r>
          </w:p>
        </w:tc>
      </w:tr>
    </w:tbl>
    <w:p>
      <w:pPr>
        <w:pStyle w:val="Normal"/>
        <w:tabs>
          <w:tab w:val="clear" w:pos="289"/>
          <w:tab w:val="left" w:pos="288" w:leader="none"/>
        </w:tabs>
        <w:spacing w:before="60" w:after="60"/>
        <w:jc w:val="center"/>
        <w:rPr>
          <w:rFonts w:ascii="Tahoma" w:hAnsi="Tahoma" w:cs="Tahoma"/>
          <w:sz w:val="16"/>
          <w:szCs w:val="16"/>
          <w:lang w:val="fr-FR"/>
        </w:rPr>
      </w:pPr>
      <w:r>
        <w:rPr>
          <w:rFonts w:cs="Tahoma" w:ascii="Tahoma" w:hAnsi="Tahoma"/>
          <w:sz w:val="16"/>
          <w:szCs w:val="16"/>
          <w:lang w:val="fr-FR"/>
        </w:rPr>
      </w:r>
    </w:p>
    <w:p>
      <w:pPr>
        <w:pStyle w:val="Normal"/>
        <w:tabs>
          <w:tab w:val="clear" w:pos="289"/>
          <w:tab w:val="left" w:pos="288" w:leader="none"/>
        </w:tabs>
        <w:spacing w:before="60" w:after="60"/>
        <w:jc w:val="center"/>
        <w:rPr>
          <w:rFonts w:ascii="Tahoma" w:hAnsi="Tahoma" w:cs="Tahoma"/>
          <w:b/>
          <w:b/>
          <w:color w:val="FFFFFF"/>
          <w:sz w:val="36"/>
          <w:szCs w:val="16"/>
          <w:lang w:val="fr-FR"/>
        </w:rPr>
      </w:pPr>
      <w:r>
        <w:rPr>
          <w:rFonts w:cs="Tahoma" w:ascii="Tahoma" w:hAnsi="Tahoma"/>
          <w:b/>
          <w:color w:val="FFFFFF"/>
          <w:sz w:val="36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289"/>
          <w:tab w:val="left" w:pos="288" w:leader="none"/>
        </w:tabs>
        <w:spacing w:before="60" w:after="60"/>
        <w:outlineLvl w:val="0"/>
        <w:rPr/>
      </w:pPr>
      <w:r>
        <w:rPr>
          <w:rFonts w:cs="Tahoma" w:ascii="Tahoma" w:hAnsi="Tahoma"/>
          <w:sz w:val="20"/>
          <w:lang w:val="fr-FR"/>
        </w:rPr>
        <w:t>Ce document présente l’ensemble du matériel pédagogique TESSA disponible sur le site des ressources TESSA.</w:t>
      </w:r>
    </w:p>
    <w:p>
      <w:pPr>
        <w:pStyle w:val="Normal"/>
        <w:tabs>
          <w:tab w:val="clear" w:pos="289"/>
          <w:tab w:val="left" w:pos="288" w:leader="none"/>
        </w:tabs>
        <w:spacing w:before="60" w:after="60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289"/>
          <w:tab w:val="left" w:pos="288" w:leader="none"/>
        </w:tabs>
        <w:spacing w:before="60" w:after="60"/>
        <w:outlineLvl w:val="0"/>
        <w:rPr/>
      </w:pPr>
      <w:r>
        <w:rPr>
          <w:rFonts w:cs="Tahoma" w:ascii="Tahoma" w:hAnsi="Tahoma"/>
          <w:sz w:val="20"/>
          <w:lang w:val="fr-FR"/>
        </w:rPr>
        <w:t>Pour chacun des cinq domaines, les trois modules sont présentés, et pour chacun des modules, les cinq sections.</w:t>
      </w:r>
    </w:p>
    <w:p>
      <w:pPr>
        <w:pStyle w:val="Normal"/>
        <w:tabs>
          <w:tab w:val="clear" w:pos="289"/>
          <w:tab w:val="left" w:pos="288" w:leader="none"/>
        </w:tabs>
        <w:spacing w:before="60" w:after="60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</w:r>
    </w:p>
    <w:p>
      <w:pPr>
        <w:pStyle w:val="Normal"/>
        <w:tabs>
          <w:tab w:val="clear" w:pos="289"/>
          <w:tab w:val="left" w:pos="288" w:leader="none"/>
        </w:tabs>
        <w:spacing w:before="60" w:after="60"/>
        <w:rPr/>
      </w:pPr>
      <w:r>
        <w:rPr>
          <w:rFonts w:cs="Tahoma" w:ascii="Tahoma" w:hAnsi="Tahoma"/>
          <w:sz w:val="20"/>
          <w:lang w:val="fr-FR"/>
        </w:rPr>
        <w:t>Sous chaque section, se trouvent les détails suivants :</w:t>
      </w:r>
    </w:p>
    <w:p>
      <w:pPr>
        <w:pStyle w:val="Normal"/>
        <w:numPr>
          <w:ilvl w:val="0"/>
          <w:numId w:val="12"/>
        </w:numPr>
        <w:tabs>
          <w:tab w:val="clear" w:pos="289"/>
          <w:tab w:val="left" w:pos="288" w:leader="none"/>
        </w:tabs>
        <w:spacing w:before="60" w:after="60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  <w:t>la question clé</w:t>
      </w:r>
    </w:p>
    <w:p>
      <w:pPr>
        <w:pStyle w:val="Normal"/>
        <w:numPr>
          <w:ilvl w:val="0"/>
          <w:numId w:val="12"/>
        </w:numPr>
        <w:tabs>
          <w:tab w:val="clear" w:pos="289"/>
          <w:tab w:val="left" w:pos="288" w:leader="none"/>
        </w:tabs>
        <w:spacing w:before="60" w:after="60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  <w:t>les objectifs de formation</w:t>
      </w:r>
    </w:p>
    <w:p>
      <w:pPr>
        <w:pStyle w:val="Normal"/>
        <w:numPr>
          <w:ilvl w:val="0"/>
          <w:numId w:val="12"/>
        </w:numPr>
        <w:tabs>
          <w:tab w:val="clear" w:pos="289"/>
          <w:tab w:val="left" w:pos="288" w:leader="none"/>
        </w:tabs>
        <w:spacing w:before="60" w:after="60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  <w:t xml:space="preserve">les ressources. Il existe différentes sortes de ressources. Dans ce tableau, après le titre de chaque ressource, un identifiant placé dans des crochets carrés indique le type de ressource. </w:t>
      </w:r>
    </w:p>
    <w:p>
      <w:pPr>
        <w:pStyle w:val="Normal"/>
        <w:tabs>
          <w:tab w:val="clear" w:pos="289"/>
          <w:tab w:val="left" w:pos="288" w:leader="none"/>
        </w:tabs>
        <w:ind w:left="720" w:hanging="0"/>
        <w:rPr>
          <w:rFonts w:ascii="Tahoma" w:hAnsi="Tahoma" w:cs="Tahoma"/>
          <w:sz w:val="8"/>
          <w:szCs w:val="8"/>
          <w:lang w:val="fr-FR"/>
        </w:rPr>
      </w:pPr>
      <w:r>
        <w:rPr>
          <w:rFonts w:cs="Tahoma" w:ascii="Tahoma" w:hAnsi="Tahoma"/>
          <w:sz w:val="8"/>
          <w:szCs w:val="8"/>
          <w:lang w:val="fr-FR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271"/>
        <w:gridCol w:w="7284"/>
      </w:tblGrid>
      <w:tr>
        <w:trPr/>
        <w:tc>
          <w:tcPr>
            <w:tcW w:w="942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Identifiant</w:t>
            </w:r>
          </w:p>
        </w:tc>
        <w:tc>
          <w:tcPr>
            <w:tcW w:w="1271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Symbole sur les fiches des ressources</w:t>
            </w:r>
          </w:p>
        </w:tc>
        <w:tc>
          <w:tcPr>
            <w:tcW w:w="7284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</w:tcPr>
          <w:p>
            <w:pPr>
              <w:pStyle w:val="Heading4"/>
              <w:spacing w:before="240" w:after="60"/>
              <w:rPr>
                <w:rFonts w:ascii="Tahoma" w:hAnsi="Tahoma" w:cs="Tahoma"/>
                <w:b w:val="false"/>
                <w:b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sz w:val="16"/>
                <w:lang w:val="fr-FR"/>
              </w:rPr>
              <w:t>Type de ressource</w:t>
            </w:r>
          </w:p>
        </w:tc>
      </w:tr>
      <w:tr>
        <w:trPr/>
        <w:tc>
          <w:tcPr>
            <w:tcW w:w="942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[DE]</w:t>
            </w:r>
          </w:p>
        </w:tc>
        <w:tc>
          <w:tcPr>
            <w:tcW w:w="1271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7975" cy="307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4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</w:tcPr>
          <w:p>
            <w:pPr>
              <w:pStyle w:val="Heading4"/>
              <w:spacing w:before="240" w:after="6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sz w:val="16"/>
                <w:lang w:val="fr-FR"/>
              </w:rPr>
              <w:t xml:space="preserve">Destiné à l’élève </w:t>
            </w:r>
          </w:p>
        </w:tc>
      </w:tr>
      <w:tr>
        <w:trPr/>
        <w:tc>
          <w:tcPr>
            <w:tcW w:w="942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vAlign w:val="center"/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[ExTE]</w:t>
            </w:r>
          </w:p>
        </w:tc>
        <w:tc>
          <w:tcPr>
            <w:tcW w:w="1271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7975" cy="307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4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sz w:val="16"/>
                <w:lang w:val="fr-FR"/>
              </w:rPr>
              <w:t>Exemple de travail d’élèves</w:t>
            </w:r>
          </w:p>
        </w:tc>
      </w:tr>
      <w:tr>
        <w:trPr/>
        <w:tc>
          <w:tcPr>
            <w:tcW w:w="942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[IPCS]</w:t>
            </w:r>
          </w:p>
        </w:tc>
        <w:tc>
          <w:tcPr>
            <w:tcW w:w="1271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16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7975" cy="307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4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</w:tcPr>
          <w:p>
            <w:pPr>
              <w:pStyle w:val="Heading4"/>
              <w:spacing w:before="240" w:after="60"/>
              <w:rPr>
                <w:rFonts w:ascii="Tahoma" w:hAnsi="Tahoma" w:cs="Tahoma"/>
                <w:b w:val="false"/>
                <w:b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fr-FR"/>
              </w:rPr>
              <w:t>Information préliminaire ou connaissance du sujet, pour l’enseignant</w:t>
            </w:r>
          </w:p>
        </w:tc>
      </w:tr>
      <w:tr>
        <w:trPr/>
        <w:tc>
          <w:tcPr>
            <w:tcW w:w="942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[PA]</w:t>
            </w:r>
          </w:p>
        </w:tc>
        <w:tc>
          <w:tcPr>
            <w:tcW w:w="1271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7975" cy="307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4" w:type="dxa"/>
            <w:tcBorders>
              <w:top w:val="single" w:sz="4" w:space="0" w:color="FABF8F"/>
              <w:left w:val="single" w:sz="4" w:space="0" w:color="FABF8F"/>
              <w:bottom w:val="single" w:sz="4" w:space="0" w:color="FABF8F"/>
              <w:right w:val="single" w:sz="4" w:space="0" w:color="FABF8F"/>
            </w:tcBorders>
          </w:tcPr>
          <w:p>
            <w:pPr>
              <w:pStyle w:val="Heading4"/>
              <w:spacing w:before="240" w:after="60"/>
              <w:rPr>
                <w:rFonts w:ascii="Tahoma" w:hAnsi="Tahoma" w:cs="Tahoma"/>
                <w:b w:val="false"/>
                <w:b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fr-FR"/>
              </w:rPr>
              <w:t>Ressource de l’enseignant pour la préparation ou l’adaptation, à utiliser avec les élèves</w:t>
            </w:r>
          </w:p>
        </w:tc>
      </w:tr>
    </w:tbl>
    <w:p>
      <w:pPr>
        <w:pStyle w:val="Normal"/>
        <w:ind w:left="709" w:hanging="425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ahoma" w:ascii="Tahoma" w:hAnsi="Tahoma"/>
          <w:sz w:val="20"/>
          <w:lang w:val="fr-FR"/>
        </w:rPr>
        <w:t>les ressources clés auxquelles la section fait référence</w:t>
      </w:r>
    </w:p>
    <w:p>
      <w:pPr>
        <w:pStyle w:val="Normal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</w:r>
    </w:p>
    <w:p>
      <w:pPr>
        <w:pStyle w:val="Normal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</w:r>
      <w:r>
        <w:br w:type="page"/>
      </w:r>
    </w:p>
    <w:p>
      <w:pPr>
        <w:pStyle w:val="Normal"/>
        <w:tabs>
          <w:tab w:val="clear" w:pos="289"/>
          <w:tab w:val="left" w:pos="288" w:leader="none"/>
        </w:tabs>
        <w:spacing w:before="60" w:after="60"/>
        <w:rPr>
          <w:rFonts w:ascii="Tahoma" w:hAnsi="Tahoma" w:cs="Tahoma"/>
          <w:b/>
          <w:b/>
          <w:color w:val="FFFFFF"/>
          <w:sz w:val="20"/>
          <w:lang w:val="fr-FR"/>
        </w:rPr>
      </w:pPr>
      <w:r>
        <w:rPr>
          <w:rFonts w:cs="Tahoma" w:ascii="Tahoma" w:hAnsi="Tahoma"/>
          <w:b/>
          <w:color w:val="FFFFFF"/>
          <w:sz w:val="20"/>
          <w:lang w:val="fr-FR"/>
        </w:rPr>
      </w:r>
    </w:p>
    <w:tbl>
      <w:tblPr>
        <w:tblW w:w="10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63"/>
        <w:gridCol w:w="3063"/>
        <w:gridCol w:w="3065"/>
      </w:tblGrid>
      <w:tr>
        <w:trPr/>
        <w:tc>
          <w:tcPr>
            <w:tcW w:w="10296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fr-FR"/>
              </w:rPr>
              <w:t>ALPHABETISATION – LECTURE ET ECRITURE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fr-FR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Module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1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2</w:t>
            </w:r>
          </w:p>
        </w:tc>
        <w:tc>
          <w:tcPr>
            <w:tcW w:w="3065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3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</w:r>
          </w:p>
        </w:tc>
        <w:tc>
          <w:tcPr>
            <w:tcW w:w="306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Des raisons pour lire et écrire</w:t>
            </w:r>
          </w:p>
        </w:tc>
        <w:tc>
          <w:tcPr>
            <w:tcW w:w="306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Utilisation des voix de la communauté dans la classe</w:t>
            </w:r>
          </w:p>
        </w:tc>
        <w:tc>
          <w:tcPr>
            <w:tcW w:w="3065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Mise en place de situation pour l’apprentissage et l’utilisation d’une langue supplémentaire</w:t>
            </w:r>
          </w:p>
        </w:tc>
      </w:tr>
    </w:tbl>
    <w:p>
      <w:pPr>
        <w:pStyle w:val="Normal"/>
        <w:tabs>
          <w:tab w:val="clear" w:pos="289"/>
          <w:tab w:val="left" w:pos="288" w:leader="none"/>
        </w:tabs>
        <w:rPr>
          <w:rFonts w:ascii="Tahoma" w:hAnsi="Tahoma" w:cs="Tahoma"/>
          <w:sz w:val="8"/>
          <w:szCs w:val="8"/>
          <w:lang w:val="fr-FR"/>
        </w:rPr>
      </w:pPr>
      <w:r>
        <w:rPr>
          <w:rFonts w:cs="Tahoma" w:ascii="Tahoma" w:hAnsi="Tahoma"/>
          <w:sz w:val="8"/>
          <w:szCs w:val="8"/>
          <w:lang w:val="fr-FR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63"/>
        <w:gridCol w:w="3063"/>
        <w:gridCol w:w="3065"/>
      </w:tblGrid>
      <w:tr>
        <w:trPr/>
        <w:tc>
          <w:tcPr>
            <w:tcW w:w="1105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1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timuler et évaluer la lecture et l'écriture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Étude des récits et les histoires</w:t>
            </w:r>
          </w:p>
        </w:tc>
        <w:tc>
          <w:tcPr>
            <w:tcW w:w="3065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Proposer des contextes naturels pour apprendre une langue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Arial"/>
                <w:color w:val="993300"/>
                <w:sz w:val="16"/>
                <w:lang w:val="fr-FR"/>
              </w:rPr>
            </w:pPr>
            <w:r>
              <w:rPr>
                <w:rFonts w:cs="Arial" w:ascii="Tahoma" w:hAnsi="Tahoma"/>
                <w:color w:val="993300"/>
                <w:sz w:val="16"/>
                <w:lang w:val="fr-FR"/>
              </w:rPr>
              <w:t>Comment stimuler l'apprentissage de la lecture et de l'écriture et évaluer les résultats 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24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szCs w:val="24"/>
                <w:lang w:val="fr-FR"/>
              </w:rPr>
              <w:t>Comment utiliser les investigations pour développer des idées à propos de récits ?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24"/>
                <w:lang w:val="fr-FR"/>
              </w:rPr>
              <w:t>Comment aider les enfants à apprendre les structures linguistiques dans un contexte naturel ?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Arial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A la fin de cette section vous aurez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Arial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utilisé des rythmes et des chansons communs pour apprendre aux débutants à li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Arial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 xml:space="preserve">utilisé les textes trouvés dans votre environnement quotidien et les emballages de produits alimentaires pour apprendre à lire, écrire et dessine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Arial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 xml:space="preserve">considéré différentes manières de stimuler l'apprentissage au sein d'un groupe de travail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développé votre capacité à évaluer les résultats.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A la fin de cette section, vous aurez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utilisé l’investigation et les méthodes de recherche pour développer les capacités de votre clas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b/>
                <w:b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déterminé la capacité qu’ont vos élèves à comprendre des réci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recherché des façons de créer des histoires ou des récits originaux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A la fin de cette section vous aurez 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appris la gestion de la classe pour aider les enfants à apprendre une langue additionnell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utilisez des jeux et des activités de tous les jours pour développer les capacités linguistiques des enfants et leur vocabulaire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1 : Ce que doivent savoir les enfants qui apprennent à lire et à écrir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2 : Exemples de chanson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>R3 : Exemple de questions à poser sur un produit alimentair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4 : Préparation d’une promenade au sein de la communauté au cours de laquelle les enfants noteront les divers messages imprimés [PA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1 : Fables traditionnelle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2 : Pourquoi les gens racontent-ils des histoires ? [ExTE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>R3 : Questions à poser sur les histoires [DUE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4 : Comment Mlle Adbullahi a trouvé son histoir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5 : La rivière qui emportait les menteur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6 : Evaluation de votre histoire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0" w:hanging="420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1</w:t>
              <w:tab/>
              <w:t>:</w:t>
              <w:tab/>
              <w:t>Idées de réponse physique total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0" w:hanging="420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>R2</w:t>
              <w:tab/>
              <w:t>:</w:t>
              <w:tab/>
              <w:t>Grille de soutien à la rédaction d’instruction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0" w:hanging="420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3</w:t>
              <w:tab/>
              <w:t>:</w:t>
              <w:tab/>
              <w:t>Recettes de cuisin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9"/>
              </w:tabs>
              <w:spacing w:before="60" w:after="60"/>
              <w:ind w:left="286" w:hanging="286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Être chercheur dans la clas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9"/>
              </w:tabs>
              <w:spacing w:before="60" w:after="60"/>
              <w:ind w:left="286" w:hanging="286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Utiliser l’explication et la démonstration pour favoriser l’apprentissage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</w:r>
          </w:p>
        </w:tc>
      </w:tr>
    </w:tbl>
    <w:p>
      <w:pPr>
        <w:pStyle w:val="Normal"/>
        <w:tabs>
          <w:tab w:val="clear" w:pos="289"/>
          <w:tab w:val="left" w:pos="288" w:leader="none"/>
        </w:tabs>
        <w:rPr>
          <w:rFonts w:ascii="Tahoma" w:hAnsi="Tahoma" w:cs="Tahoma"/>
          <w:sz w:val="8"/>
          <w:szCs w:val="8"/>
          <w:lang w:val="fr-FR"/>
        </w:rPr>
      </w:pPr>
      <w:r>
        <w:rPr>
          <w:rFonts w:cs="Tahoma" w:ascii="Tahoma" w:hAnsi="Tahoma"/>
          <w:sz w:val="8"/>
          <w:szCs w:val="8"/>
          <w:lang w:val="fr-FR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63"/>
        <w:gridCol w:w="3063"/>
        <w:gridCol w:w="3065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timuler l'intérêt pour la lecture de récits et d’histoire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Comment recueillir et représenter les récit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Comment atteindre la maîtrise et la précision verbale 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Arial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stimuler les enfants à lire des histoires et des livres 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Tahoma" w:ascii="Tahoma" w:hAnsi="Tahoma"/>
                <w:color w:val="993300"/>
                <w:sz w:val="16"/>
                <w:szCs w:val="24"/>
                <w:lang w:val="fr-FR"/>
              </w:rPr>
              <w:t>Comment développer les compétences en lecture grâce à la représentation en public</w:t>
            </w:r>
            <w:r>
              <w:rPr>
                <w:rFonts w:cs="Tahoma" w:ascii="Tahoma" w:hAnsi="Tahoma"/>
                <w:color w:val="993300"/>
                <w:sz w:val="16"/>
                <w:szCs w:val="24"/>
                <w:lang w:val="fr-FR" w:eastAsia="en-US"/>
              </w:rPr>
              <w:t>?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24"/>
                <w:lang w:val="fr-FR"/>
              </w:rPr>
              <w:t>Comment aider les enfants à devenir plus confiants dans l'utilisation de structures linguistiques spécifiques ?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A la fin de cette section vous aurez 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b/>
                <w:b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la méthode de lecture partagée d'histoires dans le cadre de vos cours afin de stimuler les lecteur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b/>
                <w:b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des activités qui se centrent sur les fins ou commencements alternatifs pour stimuler l'intérêt du lecteur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analysé différentes façons de promouvoir la lecture silencieuse soutenue (LSS) dans vos class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 w:eastAsia="en-US"/>
              </w:rPr>
              <w:t>A la fin de cette section, vous aurez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9"/>
              </w:tabs>
              <w:spacing w:before="60" w:after="60"/>
              <w:ind w:left="299" w:hanging="299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 w:eastAsia="en-US"/>
              </w:rPr>
              <w:t>travaillé avec votre communauté pour promouvoir les compétences en expression orale et la fierté vis-à-vis de leur héritage culturel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9"/>
              </w:tabs>
              <w:spacing w:before="60" w:after="60"/>
              <w:ind w:left="299" w:hanging="299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 w:eastAsia="en-US"/>
              </w:rPr>
              <w:t>programmé et organisé des occasions d’offrir des représentations publiqu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A la fin de cette section vous aurez :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orient</w:t>
            </w:r>
            <w:r>
              <w:rPr>
                <w:rFonts w:cs="Arial" w:ascii="Tahoma" w:hAnsi="Tahoma"/>
                <w:color w:val="008000"/>
                <w:sz w:val="16"/>
                <w:szCs w:val="24"/>
                <w:lang w:val="fr-FR"/>
              </w:rPr>
              <w:t>é</w:t>
            </w: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 xml:space="preserve"> vos élèves dans le contrôle des structures de la nouvelle langue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utilis</w:t>
            </w:r>
            <w:r>
              <w:rPr>
                <w:rFonts w:cs="Arial" w:ascii="Tahoma" w:hAnsi="Tahoma"/>
                <w:color w:val="008000"/>
                <w:sz w:val="16"/>
                <w:szCs w:val="24"/>
                <w:lang w:val="fr-FR"/>
              </w:rPr>
              <w:t>é</w:t>
            </w: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 xml:space="preserve"> des exercices, des chansons, des poèmes et des histoires pour enseigner les structures linguistiques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aid</w:t>
            </w:r>
            <w:r>
              <w:rPr>
                <w:rFonts w:cs="Arial" w:ascii="Tahoma" w:hAnsi="Tahoma"/>
                <w:color w:val="008000"/>
                <w:sz w:val="16"/>
                <w:szCs w:val="24"/>
                <w:lang w:val="fr-FR"/>
              </w:rPr>
              <w:t>é</w:t>
            </w: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 xml:space="preserve"> vos élèves à gérer leur propre travail, à rechercher le sens d'un mot et à corriger l'utilisation de verbe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1 : Préparation de la lecture partagé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>R2 : Questions à utiliser au cours des lectures de livres durant la première, la deuxième et la troisième lectur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3 : Une histoir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4 : Lecture silencieuse soutenue [IPCS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1 : </w:t>
              <w:tab/>
              <w:t>Modèle de lettre d’invitation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2 : </w:t>
              <w:tab/>
              <w:t>Evaluation de la réalisation des groupes de conteurs d’histoires [DUE]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0" w:hanging="420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1 : </w:t>
              <w:tab/>
              <w:t>Structures de leçons alternatives utilisées par M. Gnansa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0" w:hanging="420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2 : </w:t>
              <w:tab/>
              <w:t>Publicité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0" w:hanging="420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3 : </w:t>
              <w:tab/>
              <w:t>Tableau des temps des verbe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0" w:hanging="420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4 : </w:t>
              <w:tab/>
              <w:t xml:space="preserve">Un poème de louanges : </w:t>
            </w:r>
            <w:r>
              <w:rPr>
                <w:rFonts w:cs="Tahoma" w:ascii="Tahoma" w:hAnsi="Tahoma"/>
                <w:i/>
                <w:sz w:val="16"/>
                <w:lang w:val="fr-FR"/>
              </w:rPr>
              <w:t>Mon tambour</w:t>
            </w:r>
            <w:r>
              <w:rPr>
                <w:rFonts w:cs="Tahoma" w:ascii="Tahoma" w:hAnsi="Tahoma"/>
                <w:sz w:val="16"/>
                <w:lang w:val="fr-FR"/>
              </w:rPr>
              <w:t xml:space="preserve"> de Francis Faller [DUE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0" w:hanging="420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 xml:space="preserve">R5 : </w:t>
              <w:tab/>
              <w:t xml:space="preserve">Verbes et adverbes du poème </w:t>
            </w:r>
            <w:r>
              <w:rPr>
                <w:rFonts w:cs="Tahoma" w:ascii="Tahoma" w:hAnsi="Tahoma"/>
                <w:i/>
                <w:sz w:val="16"/>
                <w:lang w:val="fr-FR"/>
              </w:rPr>
              <w:t>Mon tambour</w:t>
            </w:r>
            <w:r>
              <w:rPr>
                <w:rFonts w:cs="Tahoma" w:ascii="Tahoma" w:hAnsi="Tahoma"/>
                <w:sz w:val="16"/>
                <w:lang w:val="fr-FR"/>
              </w:rPr>
              <w:t xml:space="preserve"> de Francis Faller [IPCS]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289"/>
                <w:tab w:val="left" w:pos="288" w:leader="none"/>
              </w:tabs>
              <w:spacing w:before="60" w:after="60"/>
              <w:ind w:left="254" w:hanging="254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er les récits dans la clas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9"/>
                <w:tab w:val="left" w:pos="288" w:leader="none"/>
              </w:tabs>
              <w:spacing w:before="60" w:after="60"/>
              <w:ind w:left="254" w:hanging="254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Évaluer l’apprentiss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9"/>
                <w:tab w:val="left" w:pos="288" w:leader="none"/>
              </w:tabs>
              <w:spacing w:before="60" w:after="60"/>
              <w:ind w:left="254" w:hanging="254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Être un enseignant inventif et créatif dans des conditions difficile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289"/>
                <w:tab w:val="left" w:pos="288" w:leader="none"/>
              </w:tabs>
              <w:spacing w:before="60" w:after="60"/>
              <w:ind w:left="308" w:hanging="308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 xml:space="preserve">Travailler </w:t>
            </w:r>
            <w:r>
              <w:rPr>
                <w:rFonts w:cs="Tahoma" w:ascii="Tahoma" w:hAnsi="Tahoma"/>
                <w:iCs/>
                <w:color w:val="008000"/>
                <w:sz w:val="16"/>
                <w:szCs w:val="24"/>
                <w:lang w:val="fr-FR"/>
              </w:rPr>
              <w:t>en groupes dans la clas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9"/>
                <w:tab w:val="left" w:pos="288" w:leader="none"/>
              </w:tabs>
              <w:spacing w:before="60" w:after="60"/>
              <w:ind w:left="308" w:hanging="308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iCs/>
                <w:color w:val="008000"/>
                <w:sz w:val="16"/>
                <w:szCs w:val="24"/>
                <w:lang w:val="fr-FR"/>
              </w:rPr>
              <w:t>Travailler avec des classes à effectif lourd et ou de multiples niveaux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</w:r>
          </w:p>
        </w:tc>
      </w:tr>
    </w:tbl>
    <w:p>
      <w:pPr>
        <w:pStyle w:val="Normal"/>
        <w:tabs>
          <w:tab w:val="clear" w:pos="289"/>
          <w:tab w:val="left" w:pos="1105" w:leader="none"/>
          <w:tab w:val="left" w:pos="4168" w:leader="none"/>
          <w:tab w:val="left" w:pos="7231" w:leader="none"/>
        </w:tabs>
        <w:rPr/>
      </w:pPr>
      <w:r>
        <w:rPr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63"/>
        <w:gridCol w:w="3063"/>
        <w:gridCol w:w="3065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Manières de lire et de traiter l’information contenue dans les texte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Utilisation des jeux locaux pour l'apprentissag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Création d’occasions pour communiquer 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Arial" w:ascii="Tahoma" w:hAnsi="Tahoma"/>
                <w:color w:val="993300"/>
                <w:sz w:val="16"/>
                <w:lang w:val="fr-FR"/>
              </w:rPr>
              <w:t>Comment pouvez-vous développer vos capacités à poser des questions afin d'aider les enfants à utiliser l'information contenue dans le texte de manière efficace 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24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szCs w:val="24"/>
                <w:lang w:val="fr-FR"/>
              </w:rPr>
              <w:t>Comment utiliser les jeux locaux afin de faciliter l'apprentissage des langues ?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firstLine="2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24"/>
                <w:lang w:val="fr-FR"/>
              </w:rPr>
              <w:t>Comment pouvez-vous créer des activités pour stimuler la communication dans la langue additionnelle ?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Arial"/>
                <w:bCs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>A la fin de cette section, vous aurez 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289"/>
              </w:tabs>
              <w:spacing w:before="60" w:after="60"/>
              <w:ind w:left="313" w:hanging="313"/>
              <w:rPr>
                <w:rFonts w:ascii="Tahoma" w:hAnsi="Tahoma" w:cs="Arial"/>
                <w:bCs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>développé votre capacité à créer des questions et des exercices destinés à encourager la lecture précise de textes et des réponses personnelles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289"/>
              </w:tabs>
              <w:spacing w:before="60" w:after="60"/>
              <w:ind w:left="313" w:hanging="313"/>
              <w:rPr>
                <w:rFonts w:ascii="Tahoma" w:hAnsi="Tahoma" w:cs="Arial"/>
                <w:bCs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>analysé des méthodes pour apprendre aux enfants à lire des informations présentées sous différentes formes et à fournir un commentaire écrit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289"/>
              </w:tabs>
              <w:spacing w:before="60" w:after="60"/>
              <w:ind w:left="313" w:hanging="313"/>
              <w:rPr>
                <w:rFonts w:ascii="Tahoma" w:hAnsi="Tahoma" w:cs="Arial"/>
                <w:bCs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>aidé vos élèves à développer les compétences nécessaires pour résumer des textes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289"/>
              </w:tabs>
              <w:spacing w:before="60" w:after="60"/>
              <w:ind w:left="313" w:hanging="313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ab/>
              <w:t>utilisé une gamme de stratégies pour évaluer l'apprentissage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A la fin de cette section, vous aurez 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289"/>
              </w:tabs>
              <w:spacing w:before="60" w:after="60"/>
              <w:ind w:left="224" w:hanging="224"/>
              <w:rPr>
                <w:rFonts w:ascii="Tahoma" w:hAnsi="Tahoma" w:cs="Tahoma"/>
                <w:b/>
                <w:b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utilisé des jeux locaux et traditionnels pour faciliter des activités d'apprentissage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289"/>
              </w:tabs>
              <w:spacing w:before="60" w:after="60"/>
              <w:ind w:left="224" w:hanging="224"/>
              <w:rPr>
                <w:rFonts w:ascii="Tahoma" w:hAnsi="Tahoma" w:cs="Tahoma"/>
                <w:b/>
                <w:b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motivé les enfants et amélioré leur confiance à utiliser le langage en jouant, en chantant ou en récitant des comptines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289"/>
              </w:tabs>
              <w:spacing w:before="60" w:after="60"/>
              <w:ind w:left="224" w:hanging="224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augmenté vos capacités de raisonnement concernant votre rôle et votre efficacité en réalisant des recherches sur les valeurs des jeux pour l’apprentissage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A la fin de cette section vous aurez 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289"/>
              </w:tabs>
              <w:spacing w:before="60" w:after="60"/>
              <w:ind w:left="194" w:hanging="194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créé des activités de communication réelle sont autres classes dans la langue additionnelle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289"/>
              </w:tabs>
              <w:spacing w:before="60" w:after="60"/>
              <w:ind w:left="194" w:hanging="194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développé une « librairie » de ressources pour stimuler la communication naturelle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289"/>
              </w:tabs>
              <w:spacing w:before="60" w:after="60"/>
              <w:ind w:left="194" w:hanging="194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utilisé le travail en groupes et par deux pour développer l’interaction dans la langue additionnelle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1 : Texte sur les déchet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>R2 : Questions préliminaire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3 : De bons poster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4 : Un graphique circulair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5 : Texte sur le baobab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1 : </w:t>
              <w:tab/>
              <w:t>Cycle action-réflexion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2 : </w:t>
              <w:tab/>
              <w:t>Recherchez des jeux locaux dans le programme d'étud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3 : </w:t>
              <w:tab/>
              <w:t>Jeux à base de mot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4 : </w:t>
              <w:tab/>
              <w:t>Chanson pour sauter à la cord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 xml:space="preserve">R4 : </w:t>
              <w:tab/>
              <w:t>Chanson pour sauter à la corde [Audio]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0" w:hanging="420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1 : </w:t>
              <w:tab/>
              <w:t>Plus d'activité sur l'écart d'information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0" w:hanging="420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2 : </w:t>
              <w:tab/>
              <w:t>Des idées d'image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0" w:hanging="420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>R3 :</w:t>
              <w:tab/>
              <w:t>Mots et sens – os dans le corps humain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0" w:hanging="420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4 : </w:t>
              <w:tab/>
              <w:t>Décrire et organiser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0" w:hanging="420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 xml:space="preserve">R5 : </w:t>
              <w:tab/>
              <w:t>Création de sens [PA]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ab/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289"/>
                <w:tab w:val="left" w:pos="288" w:leader="none"/>
              </w:tabs>
              <w:spacing w:before="60" w:after="60"/>
              <w:ind w:left="254" w:hanging="254"/>
              <w:rPr>
                <w:rFonts w:ascii="Tahoma" w:hAnsi="Tahoma" w:cs="Arial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Utiliser le questionnement pour développer la pensé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289"/>
                <w:tab w:val="left" w:pos="288" w:leader="none"/>
              </w:tabs>
              <w:spacing w:before="60" w:after="60"/>
              <w:ind w:left="254" w:hanging="254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Utiliser des cartes conceptuelles et le remue-méninges pour explorer des idée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Être chercheur dans la classe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 xml:space="preserve">Travailler </w:t>
            </w:r>
            <w:r>
              <w:rPr>
                <w:rFonts w:cs="Tahoma" w:ascii="Tahoma" w:hAnsi="Tahoma"/>
                <w:iCs/>
                <w:color w:val="008000"/>
                <w:sz w:val="16"/>
                <w:szCs w:val="24"/>
                <w:lang w:val="fr-FR"/>
              </w:rPr>
              <w:t>en groupes dans la class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Verdana" w:ascii="Tahoma" w:hAnsi="Tahoma"/>
                <w:color w:val="008000"/>
                <w:sz w:val="16"/>
                <w:lang w:val="fr-FR" w:bidi="en-US"/>
              </w:rPr>
              <w:t>Travailler avec des classes à effectif lourd ou à niveaux multiples</w:t>
            </w:r>
          </w:p>
        </w:tc>
      </w:tr>
    </w:tbl>
    <w:p>
      <w:pPr>
        <w:pStyle w:val="Normal"/>
        <w:tabs>
          <w:tab w:val="clear" w:pos="289"/>
          <w:tab w:val="left" w:pos="1105" w:leader="none"/>
          <w:tab w:val="left" w:pos="4168" w:leader="none"/>
          <w:tab w:val="left" w:pos="7231" w:leader="none"/>
        </w:tabs>
        <w:rPr/>
      </w:pPr>
      <w:r>
        <w:rPr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63"/>
        <w:gridCol w:w="3063"/>
        <w:gridCol w:w="3065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Manières de présenter son point de vu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Comment utiliser les récits et la poési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Manières de tirer profit de la connaissance de la langue locale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Arial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pouvez-vous aider vos élèves à devenir plus confiants et à présenter de manière réfléchie leurs idées 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24"/>
                <w:lang w:val="fr-FR" w:eastAsia="en-US"/>
              </w:rPr>
            </w:pPr>
            <w:r>
              <w:rPr>
                <w:rFonts w:cs="Arial" w:ascii="Tahoma" w:hAnsi="Tahoma"/>
                <w:color w:val="993300"/>
                <w:sz w:val="16"/>
                <w:lang w:val="fr-FR"/>
              </w:rPr>
              <w:t>Comment pouvez-vous utiliser la poésie et les récits pour inciter les élèves à écrire?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24"/>
                <w:lang w:val="fr-FR"/>
              </w:rPr>
              <w:t>Comment tirer profit de la connaissance de la langue locale pour développer les capacités dans une langue additionnelle ?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A la fin de cette section vous aurez 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right" w:pos="357" w:leader="none"/>
              </w:tabs>
              <w:spacing w:before="60" w:after="60"/>
              <w:rPr>
                <w:rFonts w:ascii="Tahoma" w:hAnsi="Tahoma" w:cs="Tahoma"/>
                <w:b/>
                <w:b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ab/>
              <w:t xml:space="preserve">aidé les enfants à exprimer leurs points de vue à l'écrit et à l'oral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right" w:pos="357" w:leader="none"/>
              </w:tabs>
              <w:spacing w:before="60" w:after="60"/>
              <w:rPr>
                <w:rFonts w:ascii="Tahoma" w:hAnsi="Tahoma" w:cs="Tahoma"/>
                <w:b/>
                <w:b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 w:eastAsia="en-US"/>
              </w:rPr>
              <w:tab/>
              <w:t>développé votre capacité à aider les enfants à comprendre la situation des autres, leurs émotions et leurs points de vu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right" w:pos="357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 w:eastAsia="en-US"/>
              </w:rPr>
              <w:t>réalisé des débats pour traiter des questions d'inclus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 w:eastAsia="en-US"/>
              </w:rPr>
              <w:t>A la fin de cette section, vous aurez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Tahoma" w:hAnsi="Tahoma" w:cs="Arial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utilisé des poèmes ou des récits de nom ou de louange pour stimuler l’imagination des élèves afin qu’ils écriv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Tahoma" w:hAnsi="Tahoma" w:cs="Arial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utilisé des ressources comme des articles de magazines ou de journaux pour susciter des idées afin d’écrire des biographie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exploré les techniques de ‘faire un brouillon’ et de ‘façonner’ lorsque l’on écrit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A la fin de cette section vous aurez 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82" w:hanging="282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utilisé la langue maternelle pour maximiser la créativité, la compréhension et le développement d'idées 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82" w:hanging="282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compris l'importance de créer un lien entre la langue maternelle et la deuxième langue.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62" w:hanging="462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1 : L’enfant « abandonné »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>R2 : Jeux qui favorisent la compréhension des incapacités physique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3 : Structure des discours dans les débat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4 : Règles et procédures à adopter pour les débat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5 : Exemple de lettre écrite par la classe de Viviane [ExTE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>R6 : Phrases pour exprimer une opinion [IPCS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1 : Préparation de leçons sur les poèmes chantant des noms ou des louange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2 : Poèmes et récits chantant des nom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3 : Poèmes et histoires de louange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>R4 : Préparation de leçons sur la lecture et l’écriture de biographi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5 : Questions aux élèves – réfléchir à la manière d’améliorer ce qu’ils ont rédigé dans le premier brouillon [DUE]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62" w:hanging="46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1 : </w:t>
              <w:tab/>
              <w:t>Poèm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62" w:hanging="46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2 : </w:t>
              <w:tab/>
              <w:t>Transcription de la leçon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62" w:hanging="46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3 : </w:t>
              <w:tab/>
              <w:t>Sécurité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62" w:hanging="46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4 : </w:t>
              <w:tab/>
              <w:t>Qui est mon père ? [ExTE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62" w:hanging="46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 xml:space="preserve">R5 : </w:t>
              <w:tab/>
              <w:t>Vision et déclaration d'intentions : quelques exemple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ind w:left="432" w:hanging="432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</w:r>
          </w:p>
        </w:tc>
      </w:tr>
    </w:tbl>
    <w:p>
      <w:pPr>
        <w:pStyle w:val="Normal"/>
        <w:tabs>
          <w:tab w:val="clear" w:pos="289"/>
          <w:tab w:val="left" w:pos="1105" w:leader="none"/>
          <w:tab w:val="left" w:pos="4168" w:leader="none"/>
          <w:tab w:val="left" w:pos="7231" w:leader="none"/>
        </w:tabs>
        <w:rPr/>
      </w:pPr>
      <w:r>
        <w:rPr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63"/>
        <w:gridCol w:w="3063"/>
        <w:gridCol w:w="3065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Comment devenir un lecteur et un rédacteur critiqu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Transformer les récits oraux, des poèmes et des jeux en production écrit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Faciliter l'apprentissage d'une nouvelle langue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Arial"/>
                <w:color w:val="993300"/>
                <w:sz w:val="16"/>
                <w:lang w:val="fr-FR"/>
              </w:rPr>
            </w:pPr>
            <w:r>
              <w:rPr>
                <w:rFonts w:cs="Arial" w:ascii="Tahoma" w:hAnsi="Tahoma"/>
                <w:color w:val="993300"/>
                <w:sz w:val="16"/>
                <w:lang w:val="fr-FR"/>
              </w:rPr>
              <w:t>Comment développer l'esprit critique des enfants lorsqu'ils lisent et écrivent 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24"/>
                <w:lang w:val="fr-FR" w:eastAsia="en-US"/>
              </w:rPr>
            </w:pPr>
            <w:r>
              <w:rPr>
                <w:rFonts w:cs="Arial" w:ascii="Tahoma" w:hAnsi="Tahoma"/>
                <w:color w:val="993300"/>
                <w:sz w:val="16"/>
                <w:lang w:val="fr-FR"/>
              </w:rPr>
              <w:t>Comment favoriser l’apprentissage d’une langue en concevant et fabriquant des livres?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24"/>
                <w:lang w:val="fr-FR"/>
              </w:rPr>
              <w:t>Comment faciliter l’apprentissage d’une nouvelle langue ?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54" w:hanging="254"/>
              <w:rPr>
                <w:rFonts w:ascii="Tahoma" w:hAnsi="Tahoma" w:cs="Arial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A la fin de cette section, vous aurez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289"/>
              </w:tabs>
              <w:spacing w:before="60" w:after="60"/>
              <w:ind w:left="254" w:hanging="254"/>
              <w:rPr>
                <w:rFonts w:ascii="Tahoma" w:hAnsi="Tahoma" w:cs="Arial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utilisé le questionnement sur plusieurs textes pour aider vos élèves à développer leur esprit critique en tant que lecteur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289"/>
              </w:tabs>
              <w:spacing w:before="60" w:after="60"/>
              <w:ind w:left="254" w:hanging="254"/>
              <w:rPr>
                <w:rFonts w:ascii="Tahoma" w:hAnsi="Tahoma" w:cs="Arial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aidé vos élèves à concevoir et écrire des histoires, des textes d'information et des lettres « répondant » aux textes qu'ils ont lus en classe et ce afin de développer leur esprit critique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289"/>
              </w:tabs>
              <w:spacing w:before="60" w:after="60"/>
              <w:ind w:left="254" w:hanging="254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utilisé différentes méthodes d'évaluer l'apprentissage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54" w:hanging="254"/>
              <w:rPr/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 w:eastAsia="en-US"/>
              </w:rPr>
              <w:t>A la fin de cette section , vous aurez</w:t>
            </w:r>
            <w:r>
              <w:rPr>
                <w:rFonts w:cs="Arial" w:ascii="Tahoma" w:hAnsi="Tahoma"/>
                <w:color w:val="008000"/>
                <w:sz w:val="16"/>
                <w:lang w:val="fr-FR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289"/>
              </w:tabs>
              <w:spacing w:before="60" w:after="60"/>
              <w:ind w:left="254" w:hanging="254"/>
              <w:rPr>
                <w:rFonts w:ascii="Tahoma" w:hAnsi="Tahoma" w:cs="Arial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employé la discussion pour aider les élèves à comprendre les similitudes et différences entre les textes oraux et écrit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289"/>
              </w:tabs>
              <w:spacing w:before="60" w:after="60"/>
              <w:ind w:left="254" w:hanging="254"/>
              <w:rPr>
                <w:rFonts w:ascii="Tahoma" w:hAnsi="Tahoma" w:cs="Arial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développé des méthodes pour que les élèves puissent transposer des histoires orales, des poèmes, des chansons ou des jeux en des formats écrits et illustré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289"/>
              </w:tabs>
              <w:spacing w:before="60" w:after="60"/>
              <w:ind w:left="254" w:hanging="254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exploré les moyens requis pour produire des livres destinés à la bibliothèque de la classe, à partir de récits, de poèmes, de jeux et de chansons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54" w:hanging="254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A la fin de cette section vous aurez 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9"/>
              </w:tabs>
              <w:spacing w:before="60" w:after="60"/>
              <w:ind w:left="254" w:hanging="254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commencé à développer des relations entre les enfants qui stimulent l'apprentissage d'une deuxième langue et qui les aident à réfléchir sur leur propre apprentissag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9"/>
              </w:tabs>
              <w:spacing w:before="60" w:after="60"/>
              <w:ind w:left="254" w:hanging="254"/>
              <w:rPr>
                <w:rFonts w:ascii="Tahoma" w:hAnsi="Tahoma" w:cs="Tahoma"/>
                <w:color w:val="008000"/>
                <w:sz w:val="16"/>
                <w:szCs w:val="24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donné des opportunités aux enfants de communiquer avec des personnes ayant une très bonne connaissance d'une deuxième langue ou dont cette dernière est leur langue materne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9"/>
              </w:tabs>
              <w:spacing w:before="60" w:after="60"/>
              <w:ind w:left="254" w:hanging="254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24"/>
                <w:lang w:val="fr-FR"/>
              </w:rPr>
              <w:t>établi des opportunités de communication avec des enfants en dehors de l'école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1 : </w:t>
              <w:tab/>
              <w:t>Poser des questions pour encourager les enfants à analyser une histoire avec esprit critiqu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2 : </w:t>
              <w:tab/>
              <w:t>Résumé d'une lettre à un auteur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3 : </w:t>
              <w:tab/>
              <w:t>Lecture de publicités avec un esprit critiqu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4 : </w:t>
              <w:tab/>
              <w:t>Concevoir des publicités [PA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1 : </w:t>
              <w:tab/>
              <w:t>Comment les histoires sont-elles converties en livres ?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2 : </w:t>
              <w:tab/>
              <w:t>Une liste de contrôle pour éditer leurs travaux en vue de la production d’un livre [DUE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3 : </w:t>
              <w:tab/>
              <w:t>Transformer les histoires des élèves en « Grand Livre »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4 : </w:t>
              <w:tab/>
              <w:t>Eléments pour concevoir une bonne couverture de livre [IPCS]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62" w:hanging="46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1 : </w:t>
              <w:tab/>
              <w:t>Correspondant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62" w:hanging="46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2 : </w:t>
              <w:tab/>
              <w:t>Ecrire des lettre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62" w:hanging="46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3 : </w:t>
              <w:tab/>
              <w:t>Évaluer les lettres à envoyer aux correspondants [DUE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62" w:hanging="46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 xml:space="preserve">R4 : </w:t>
              <w:tab/>
              <w:t>Chansons et histoires sur les processu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ind w:left="432" w:hanging="432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Être un enseignant inventif et créatif dans des conditions difficiles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Verdana" w:ascii="Tahoma" w:hAnsi="Tahoma"/>
                <w:color w:val="008000"/>
                <w:sz w:val="16"/>
                <w:lang w:val="fr-FR" w:bidi="en-US"/>
              </w:rPr>
              <w:t>Être un enseignant inventif et créatif dans des conditions difficiles</w:t>
            </w:r>
          </w:p>
        </w:tc>
      </w:tr>
    </w:tbl>
    <w:p>
      <w:pPr>
        <w:pStyle w:val="Normal"/>
        <w:tabs>
          <w:tab w:val="clear" w:pos="289"/>
          <w:tab w:val="left" w:pos="288" w:leader="none"/>
        </w:tabs>
        <w:spacing w:before="60" w:after="60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10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0296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fr-FR"/>
              </w:rPr>
              <w:t>MATHEMATIQU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fr-FR"/>
              </w:rPr>
            </w:r>
          </w:p>
        </w:tc>
      </w:tr>
      <w:tr>
        <w:trPr>
          <w:trHeight w:val="161" w:hRule="atLeast"/>
        </w:trPr>
        <w:tc>
          <w:tcPr>
            <w:tcW w:w="110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Module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1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2</w:t>
            </w:r>
          </w:p>
        </w:tc>
        <w:tc>
          <w:tcPr>
            <w:tcW w:w="3066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3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</w:r>
          </w:p>
        </w:tc>
        <w:tc>
          <w:tcPr>
            <w:tcW w:w="306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Étude du nombre et de la structure</w:t>
            </w:r>
          </w:p>
        </w:tc>
        <w:tc>
          <w:tcPr>
            <w:tcW w:w="306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Exploration de la forme et de l’espace</w:t>
            </w:r>
          </w:p>
        </w:tc>
        <w:tc>
          <w:tcPr>
            <w:tcW w:w="306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Étude des mesures et de l’utilisation des données</w:t>
            </w:r>
          </w:p>
        </w:tc>
      </w:tr>
    </w:tbl>
    <w:p>
      <w:pPr>
        <w:pStyle w:val="Normal"/>
        <w:tabs>
          <w:tab w:val="clear" w:pos="289"/>
          <w:tab w:val="left" w:pos="288" w:leader="none"/>
        </w:tabs>
        <w:rPr>
          <w:rFonts w:ascii="Tahoma" w:hAnsi="Tahoma" w:cs="Tahoma"/>
          <w:sz w:val="8"/>
          <w:szCs w:val="8"/>
          <w:lang w:val="fr-FR"/>
        </w:rPr>
      </w:pPr>
      <w:r>
        <w:rPr>
          <w:rFonts w:cs="Tahoma" w:ascii="Tahoma" w:hAnsi="Tahoma"/>
          <w:sz w:val="8"/>
          <w:szCs w:val="8"/>
          <w:lang w:val="fr-FR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1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Apprentissage par le jeu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Exploration des formes</w:t>
            </w:r>
          </w:p>
        </w:tc>
        <w:tc>
          <w:tcPr>
            <w:tcW w:w="3066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Présentation de la notion de mesure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les jeux peuvent-ils aider les élèves à apprendre les bases de la numération 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 w:bidi="en-US"/>
              </w:rPr>
              <w:t>Comment aider les élèves à développer et utiliser un vocabulaire mathématique pour les formes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/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explorer ce que les élèves savent déjà de la notion de mesure et planifier des travaux pratiques pour leur permettre de mieux comprendre cette notion 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289"/>
                <w:tab w:val="left" w:pos="288" w:leader="none"/>
                <w:tab w:val="left" w:pos="540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développé des manières d’utiliser les jeux pour éveiller l’intérêt des élèves pour les mathématique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toute une gamme de jeux pour améliorer la compréhension mathématique et les compétences de numér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 w:bidi="en-US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 w:bidi="en-US"/>
              </w:rPr>
              <w:t xml:space="preserve">À la fin de cette section, vous aurez :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289"/>
                <w:tab w:val="left" w:pos="288" w:leader="none"/>
                <w:tab w:val="right" w:pos="357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 w:bidi="en-US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 w:bidi="en-US"/>
              </w:rPr>
              <w:t>utilisé des activités de tri ouvertes pour explorer la connaissance des forme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289"/>
                <w:tab w:val="left" w:pos="288" w:leader="none"/>
                <w:tab w:val="right" w:pos="357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 w:bidi="en-US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 w:bidi="en-US"/>
              </w:rPr>
              <w:t>exploré des manières pratiques de faire découvrir aux élèves le langage ou « registre » des termes mathématiqu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 w:bidi="en-US"/>
              </w:rPr>
              <w:t>utilisé des activités pratiques pour développer la compréhension des élèves et leur utilisation des descriptions mathématiques de formes géométriques de base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cartes mentales pour découvrir les notions que les élèves ont déjà en ce qui concerne les diverses mesures et les méthodes utilisé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un enseignement multidisciplinaire pour voir de quelle manière les sujets sont lié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préparé vos cours pour répondre aux besoins des élèves et qu’ils comprennent mieux la notion de mesures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 xml:space="preserve">R1 : </w:t>
              <w:tab/>
              <w:t>Jeux d’associations de nombres [PA]</w:t>
            </w:r>
          </w:p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 xml:space="preserve">R2 : </w:t>
              <w:tab/>
              <w:t>Jeux d’utilisation des aptitudes en numération [PA]</w:t>
            </w:r>
          </w:p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Tableau pour enregistrer les compétences en numération [DUE]</w:t>
            </w:r>
          </w:p>
          <w:p>
            <w:pPr>
              <w:pStyle w:val="Normal"/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 : Le jeu culturel africain [PA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6" w:hanging="426"/>
              <w:rPr>
                <w:rFonts w:ascii="Tahoma" w:hAnsi="Tahoma" w:cs="Tahoma"/>
                <w:bCs/>
                <w:sz w:val="16"/>
                <w:szCs w:val="16"/>
                <w:lang w:val="fr-FR" w:bidi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fr-FR" w:bidi="en-US"/>
              </w:rPr>
              <w:t>R1 : Utiliser les sacs mystères [PA]</w:t>
            </w:r>
          </w:p>
          <w:p>
            <w:pPr>
              <w:pStyle w:val="Heading2"/>
              <w:spacing w:before="60" w:after="60"/>
              <w:ind w:left="369" w:hanging="369"/>
              <w:rPr/>
            </w:pPr>
            <w:r>
              <w:rPr>
                <w:rFonts w:cs="Tahoma" w:ascii="Tahoma" w:hAnsi="Tahoma"/>
                <w:b w:val="false"/>
                <w:bCs w:val="false"/>
                <w:i w:val="false"/>
                <w:sz w:val="16"/>
                <w:szCs w:val="16"/>
                <w:lang w:val="fr-FR" w:bidi="en-US"/>
              </w:rPr>
              <w:t xml:space="preserve">R2 : </w:t>
            </w: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Un dictionnaire mathématiqu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fr-FR"/>
              </w:rPr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27" w:hanging="327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 : Exemple de carte mentale des mesures [ExTE]</w:t>
            </w:r>
          </w:p>
          <w:p>
            <w:pPr>
              <w:pStyle w:val="Heading2"/>
              <w:tabs>
                <w:tab w:val="clear" w:pos="289"/>
                <w:tab w:val="left" w:pos="0" w:leader="none"/>
                <w:tab w:val="left" w:pos="288" w:leader="none"/>
              </w:tabs>
              <w:spacing w:before="60" w:after="60"/>
              <w:ind w:left="327" w:hanging="327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2 : De quelle manière les cartes mentales peuvent aider les professeurs de mathématiques et leurs élèves [IPCS]</w:t>
            </w:r>
          </w:p>
          <w:p>
            <w:pPr>
              <w:pStyle w:val="Heading2"/>
              <w:tabs>
                <w:tab w:val="clear" w:pos="289"/>
                <w:tab w:val="left" w:pos="0" w:leader="none"/>
                <w:tab w:val="left" w:pos="288" w:leader="none"/>
              </w:tabs>
              <w:spacing w:before="60" w:after="60"/>
              <w:ind w:left="327" w:hanging="327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3 : Rythme cardiaque [IPCS]</w:t>
            </w:r>
          </w:p>
          <w:p>
            <w:pPr>
              <w:pStyle w:val="Heading2"/>
              <w:tabs>
                <w:tab w:val="clear" w:pos="289"/>
                <w:tab w:val="left" w:pos="0" w:leader="none"/>
                <w:tab w:val="left" w:pos="288" w:leader="none"/>
              </w:tabs>
              <w:spacing w:before="60" w:after="60"/>
              <w:ind w:left="327" w:hanging="327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4 : Unités de mesur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27" w:hanging="327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5 : L’espace et les mesures [DUE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availler en groupe dans la class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availler avec des classes à effectif lourd ou à niveaux multiples.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Être un enseignant inventif et créatif dans un environnement difficile</w:t>
            </w:r>
          </w:p>
        </w:tc>
      </w:tr>
    </w:tbl>
    <w:p>
      <w:pPr>
        <w:pStyle w:val="Normal"/>
        <w:tabs>
          <w:tab w:val="clear" w:pos="289"/>
          <w:tab w:val="left" w:pos="288" w:leader="none"/>
        </w:tabs>
        <w:rPr>
          <w:rFonts w:ascii="Tahoma" w:hAnsi="Tahoma" w:cs="Tahoma"/>
          <w:sz w:val="8"/>
          <w:szCs w:val="8"/>
          <w:lang w:val="fr-FR"/>
        </w:rPr>
      </w:pPr>
      <w:r>
        <w:rPr>
          <w:rFonts w:cs="Tahoma" w:ascii="Tahoma" w:hAnsi="Tahoma"/>
          <w:sz w:val="8"/>
          <w:szCs w:val="8"/>
          <w:lang w:val="fr-FR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color w:val="000000"/>
                <w:sz w:val="18"/>
                <w:lang w:val="fr-FR"/>
              </w:rPr>
            </w:pPr>
            <w:r>
              <w:rPr>
                <w:rFonts w:cs="Tahoma" w:ascii="Tahoma" w:hAnsi="Tahoma"/>
                <w:color w:val="000000"/>
                <w:sz w:val="18"/>
                <w:lang w:val="fr-FR"/>
              </w:rPr>
              <w:t>Structures des tableaux numérique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Passage de la feuille au cub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Mesure et utilisation du temps et de l’heure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Arial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utiliser des tableaux de nombres pour aider les élèves à identifier des structures dans les nombres 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24"/>
                <w:lang w:val="fr-FR" w:eastAsia="en-US"/>
              </w:rPr>
            </w:pPr>
            <w:r>
              <w:rPr>
                <w:rFonts w:cs="Arial" w:ascii="Tahoma" w:hAnsi="Tahoma"/>
                <w:color w:val="993300"/>
                <w:sz w:val="16"/>
                <w:szCs w:val="22"/>
                <w:lang w:val="fr-FR" w:bidi="en-US"/>
              </w:rPr>
              <w:t>Comment aider les élèves à « voir » et transformer mentalement des formes géométriques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/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pouvez-vous aider les élèves à comprendre et à mesurer la notion de temps et d’heure 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aidé les élèves à identifier des structures au moyen de tableaux de nombr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réé et géré des enquêtes en utilisant des tableaux de nombr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amélioré vos aptitudes pour le travail en group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9"/>
                <w:tab w:val="left" w:pos="288" w:leader="none"/>
              </w:tabs>
              <w:autoSpaceDE w:val="false"/>
              <w:spacing w:before="60" w:after="60"/>
              <w:ind w:left="270" w:hanging="270"/>
              <w:rPr>
                <w:rFonts w:ascii="Tahoma" w:hAnsi="Tahoma" w:cs="Tahoma"/>
                <w:bCs/>
                <w:color w:val="008000"/>
                <w:sz w:val="16"/>
                <w:szCs w:val="16"/>
                <w:lang w:val="fr-FR" w:bidi="en-US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 w:bidi="en-US"/>
              </w:rPr>
              <w:t>À la fin de cette section, vous aurez 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  <w:tab w:val="decimal" w:pos="357" w:leader="none"/>
              </w:tabs>
              <w:autoSpaceDE w:val="false"/>
              <w:spacing w:before="60" w:after="60"/>
              <w:ind w:left="270" w:hanging="270"/>
              <w:rPr>
                <w:rFonts w:ascii="Tahoma" w:hAnsi="Tahoma" w:cs="Tahoma"/>
                <w:bCs/>
                <w:color w:val="008000"/>
                <w:sz w:val="16"/>
                <w:szCs w:val="16"/>
                <w:lang w:val="fr-FR" w:bidi="en-US"/>
              </w:rPr>
            </w:pPr>
            <w:r>
              <w:rPr>
                <w:rFonts w:cs="Tahoma" w:ascii="Tahoma" w:hAnsi="Tahoma"/>
                <w:bCs/>
                <w:color w:val="008000"/>
                <w:sz w:val="16"/>
                <w:szCs w:val="16"/>
                <w:lang w:val="fr-FR" w:bidi="en-US"/>
              </w:rPr>
              <w:t>exploré des manières pratiques d’utiliser l’environnement local et des réseaux simples pour aider les élèves à comprendre les objets en 3D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  <w:tab w:val="decimal" w:pos="357" w:leader="none"/>
              </w:tabs>
              <w:autoSpaceDE w:val="false"/>
              <w:spacing w:before="60" w:after="60"/>
              <w:ind w:left="270" w:hanging="270"/>
              <w:rPr>
                <w:rFonts w:ascii="Tahoma" w:hAnsi="Tahoma" w:cs="Tahoma"/>
                <w:bCs/>
                <w:color w:val="008000"/>
                <w:sz w:val="16"/>
                <w:szCs w:val="16"/>
                <w:lang w:val="fr-FR" w:bidi="en-US"/>
              </w:rPr>
            </w:pPr>
            <w:r>
              <w:rPr>
                <w:rFonts w:cs="Tahoma" w:ascii="Tahoma" w:hAnsi="Tahoma"/>
                <w:bCs/>
                <w:color w:val="008000"/>
                <w:sz w:val="16"/>
                <w:szCs w:val="16"/>
                <w:lang w:val="fr-FR" w:bidi="en-US"/>
              </w:rPr>
              <w:t>utilisé des enquêtes et des exercices de résolution des problèmes pour développer la réflexion de vos élèves à propos des différents réseaux pour créer des cub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Cs/>
                <w:color w:val="008000"/>
                <w:sz w:val="16"/>
                <w:szCs w:val="16"/>
                <w:lang w:val="fr-FR" w:bidi="en-US"/>
              </w:rPr>
              <w:t>utilisé des dés pour encourager la visualisation mentale et la transformation de réseaux cubiques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amélioré votre enseignement en classe avec des groupes de différents niveaux, en utilisant des travaux pratiqu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éfléchi aux avantages de l’enseignement multidisciplinaire pour ce qui concerne la mesure de l’heure et du temp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développé vos compétences de gestion d’une classe active en sachant utiliser les ressources qui conviennent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Tableau de nombres à 100 case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Réflexion sur votre leçon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Tableaux partiels de nombre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 : Les tableaux de multiplication de Mme Dossou [ExTE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  <w:lang w:val="fr-FR" w:bidi="en-US"/>
              </w:rPr>
              <w:t>R1 :</w:t>
            </w:r>
            <w:r>
              <w:rPr>
                <w:rFonts w:cs="Tahoma" w:ascii="Tahoma" w:hAnsi="Tahoma"/>
                <w:bCs/>
                <w:sz w:val="16"/>
                <w:szCs w:val="16"/>
                <w:lang w:val="fr-FR" w:bidi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fr-FR" w:bidi="en-US"/>
              </w:rPr>
              <w:t>Réseau d’une boîte de conserve (un cylindre)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bCs/>
                <w:sz w:val="16"/>
                <w:szCs w:val="16"/>
                <w:lang w:val="fr-FR" w:bidi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fr-FR" w:bidi="en-US"/>
              </w:rPr>
              <w:t>R2 : Onze réseaux pour un cub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Tahoma" w:ascii="Tahoma" w:hAnsi="Tahoma"/>
                <w:bCs/>
                <w:sz w:val="16"/>
                <w:szCs w:val="16"/>
                <w:lang w:val="fr-FR" w:bidi="en-US"/>
              </w:rPr>
              <w:t xml:space="preserve">R3 : </w:t>
            </w:r>
            <w:r>
              <w:rPr>
                <w:rStyle w:val="Tw4winMark"/>
                <w:rFonts w:cs="Tahoma" w:ascii="Tahoma" w:hAnsi="Tahoma"/>
                <w:color w:val="000000"/>
                <w:sz w:val="16"/>
                <w:szCs w:val="16"/>
                <w:lang w:val="fr-FR" w:bidi="en-US"/>
              </w:rPr>
              <w:t xml:space="preserve">  </w:t>
            </w:r>
            <w:r>
              <w:rPr>
                <w:rFonts w:cs="Tahoma" w:ascii="Tahoma" w:hAnsi="Tahoma"/>
                <w:bCs/>
                <w:sz w:val="16"/>
                <w:szCs w:val="16"/>
                <w:lang w:val="fr-FR" w:bidi="en-US"/>
              </w:rPr>
              <w:t>Informations sur les dé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 : Réseau de dés numérotés [PA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Tahoma"/>
              <w:tabs>
                <w:tab w:val="clear" w:pos="0"/>
              </w:tabs>
              <w:spacing w:before="60" w:after="60"/>
              <w:ind w:left="327" w:hanging="327"/>
              <w:rPr/>
            </w:pPr>
            <w:r>
              <w:rPr>
                <w:b w:val="false"/>
                <w:i w:val="false"/>
              </w:rPr>
              <w:t>R1 : Méthodes utilisées par nos ancêtres pour mesurer le temps [PA]</w:t>
            </w:r>
          </w:p>
          <w:p>
            <w:pPr>
              <w:pStyle w:val="NormalTahoma"/>
              <w:tabs>
                <w:tab w:val="clear" w:pos="0"/>
              </w:tabs>
              <w:ind w:left="327" w:hanging="32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R2 : Horloges à eau – méthodes historiques utilisées pour mesurer le temps [IPCS]</w:t>
            </w:r>
          </w:p>
          <w:p>
            <w:pPr>
              <w:pStyle w:val="NormalTahoma"/>
              <w:tabs>
                <w:tab w:val="clear" w:pos="0"/>
              </w:tabs>
              <w:ind w:left="327" w:hanging="32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R3 : Cadrans solaires [IPCS]</w:t>
            </w:r>
          </w:p>
          <w:p>
            <w:pPr>
              <w:pStyle w:val="NormalTahoma"/>
              <w:tabs>
                <w:tab w:val="clear" w:pos="0"/>
              </w:tabs>
              <w:spacing w:before="60" w:after="60"/>
              <w:ind w:left="327" w:hanging="327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R4 : Unités de temps [PA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availler en groupes dans la clas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 questionnement pour développer la pensé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 travail de recherche et d’investigation dans la classe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 travail de recherche et d’investigation dans la classe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availler en groupes dans la classe.</w:t>
            </w:r>
          </w:p>
          <w:p>
            <w:pPr>
              <w:pStyle w:val="Normal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tabs>
          <w:tab w:val="clear" w:pos="289"/>
          <w:tab w:val="left" w:pos="1104" w:leader="none"/>
          <w:tab w:val="left" w:pos="4167" w:leader="none"/>
          <w:tab w:val="left" w:pos="7230" w:leader="none"/>
        </w:tabs>
        <w:rPr/>
      </w:pPr>
      <w:r>
        <w:rPr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Comment résoudre les problèmes numérique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Exploration des formes en 3D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Examen des données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développer les aptitudes de résolution de problèmes des élèves en utilisant des problèmes numériques 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 w:eastAsia="en-US"/>
              </w:rPr>
            </w:pPr>
            <w:r>
              <w:rPr>
                <w:rFonts w:cs="Tahoma" w:ascii="Tahoma" w:hAnsi="Tahoma"/>
                <w:bCs/>
                <w:color w:val="993300"/>
                <w:sz w:val="16"/>
                <w:szCs w:val="16"/>
                <w:lang w:val="fr-FR" w:bidi="en-US"/>
              </w:rPr>
              <w:t>Comment utiliser des travaux pratiques pour étudier la relation entre les formes en 2D et en 3D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eastAsia="PMingLiU;新細明體" w:cs="Tahoma" w:ascii="Tahoma" w:hAnsi="Tahoma"/>
                <w:color w:val="993300"/>
                <w:sz w:val="16"/>
                <w:szCs w:val="16"/>
                <w:lang w:val="fr-FR"/>
              </w:rPr>
              <w:t>Comment les élèves peuvent-ils recueillir les données, les rassembler et les comprendre ou les interpréter 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stratégies pour explorer les moyens employés par les élèves pour résoudre des problèmes mathématiqu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fait la distinction entre les caractéristiques profondes et superficielles des problèmes mathématiqu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techniques pour développer la « réflexion sur la réflexion » chez vos élèv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développé vos propres connaissances sur les polygones réguliers (formes en 2D) et les polyèdres (objets en 3D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exploré des activités pratiques pour aider les élèves à étudier la relation entre les polygones et les polyèdres.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eastAsia="PMingLiU;新細明體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eastAsia="PMingLiU;新細明體" w:cs="Tahoma" w:ascii="Tahoma" w:hAnsi="Tahoma"/>
                <w:color w:val="008000"/>
                <w:sz w:val="16"/>
                <w:szCs w:val="16"/>
                <w:lang w:val="fr-FR"/>
              </w:rPr>
              <w:t>vous vous serez familiarisé avec différents ensembles de données pratiques que les élèves peuvent collecter pour les analyser 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eastAsia="PMingLiU;新細明體" w:cs="Tahoma" w:ascii="Tahoma" w:hAnsi="Tahoma"/>
                <w:color w:val="008000"/>
                <w:sz w:val="16"/>
                <w:szCs w:val="16"/>
                <w:lang w:val="fr-FR"/>
              </w:rPr>
              <w:t>vous aurez développé vos connaissances en ce qui concerne la représentation graphique des données</w:t>
            </w: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eastAsia="PMingLiU;新細明體" w:cs="Tahoma" w:ascii="Tahoma" w:hAnsi="Tahoma"/>
                <w:color w:val="008000"/>
                <w:sz w:val="16"/>
                <w:szCs w:val="16"/>
                <w:lang w:val="fr-FR"/>
              </w:rPr>
              <w:t>vous aurez développé et utilisé une approche structurée de questionnement pour tester la compréhension de vos élèves.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Pourquoi la résolution des problèmes est important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Manières d’aider les élèves à résoudre des problèmes [ICS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 : Rassembler et créer des formes et des objet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: Photographie d’une pyramid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 : Réseaux [DUE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 : Objets en 3D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5 : Enregistrer les résultats [DUE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1 : Tableau de pointag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 : Utilisation des donnée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Diagrammes et graphique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 xml:space="preserve">R4 : </w:t>
            </w:r>
            <w:r>
              <w:rPr>
                <w:rFonts w:eastAsia="PMingLiU;新細明體" w:cs="Tahoma" w:ascii="Tahoma" w:hAnsi="Tahoma"/>
                <w:sz w:val="16"/>
                <w:szCs w:val="16"/>
                <w:lang w:val="fr-FR"/>
              </w:rPr>
              <w:t>Questionnement structuré [IPCS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eastAsia="PMingLiU;新細明體" w:cs="Tahoma" w:ascii="Tahoma" w:hAnsi="Tahoma"/>
                <w:b w:val="false"/>
                <w:i w:val="false"/>
                <w:sz w:val="16"/>
                <w:szCs w:val="16"/>
                <w:lang w:val="fr-FR"/>
              </w:rPr>
              <w:t xml:space="preserve">R5 : </w:t>
            </w: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Précipitations de Kouma-Konda [PA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’explication et la démonstration pour favoriser l’apprentissag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des cartes conceptuelles et le remue-méninges pour explorer les idées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eastAsia="PMingLiU;新細明體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eastAsia="PMingLiU;新細明體" w:cs="Tahoma" w:ascii="Tahoma" w:hAnsi="Tahoma"/>
                <w:color w:val="008000"/>
                <w:sz w:val="16"/>
                <w:szCs w:val="16"/>
                <w:lang w:val="fr-FR"/>
              </w:rPr>
              <w:t xml:space="preserve">Travailler avec des classes à effectif lourd ou à niveaux multiples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eastAsia="PMingLiU;新細明體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eastAsia="PMingLiU;新細明體" w:cs="Tahoma" w:ascii="Tahoma" w:hAnsi="Tahoma"/>
                <w:color w:val="008000"/>
                <w:sz w:val="16"/>
                <w:szCs w:val="16"/>
                <w:lang w:val="fr-FR"/>
              </w:rPr>
              <w:t>Travailler en groupes dans la clas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eastAsia="PMingLiU;新細明體" w:cs="Tahoma" w:ascii="Tahoma" w:hAnsi="Tahoma"/>
                <w:color w:val="008000"/>
                <w:sz w:val="16"/>
                <w:szCs w:val="16"/>
                <w:lang w:val="fr-FR"/>
              </w:rPr>
              <w:t>Évaluer l’apprentissag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Visualisation de la multiplication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Exploration de la symétri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Étude du concept de masse et de poids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pouvez-vous aider les élèves à identifier des structures dans les nombres 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pouvez-vous utiliser des objets de la vie quotidienne pour développer la compréhension « abstraite » de la symétrie chez vos élèves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pouvez-vous enseigner le poids en tant que mesure, en utilisant des méthodes pratiques et des ressources peu coûteuses 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exploré la multiplication avec vos élèves par des moyens visuel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formes rectangulaires pour aider les élèves à comprendre les facteur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enquêtes pour explorer les structures des séries de nombr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pacing w:before="60" w:after="60"/>
              <w:ind w:left="299" w:hanging="299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e travail de groupes pour aider les élèves à développer leur compréhension de la symétrie, y compris les lignes de symétrie multiples et les ordres de symétrie rotationnel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pacing w:before="60" w:after="60"/>
              <w:ind w:left="299" w:hanging="299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développé une gamme de stratégies, y compris l’utilisation de questions ouvertes pour développer les aptitudes de réflexion dans le domaine de la symétr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99" w:hanging="299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availlé dans différents domaines du programme pour développer les idées sur la symétrie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pacing w:before="60" w:after="60"/>
              <w:ind w:left="303" w:hanging="303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aidé les élèves à mieux comprendre la notion de poids à l’aide d’exercices pratiqu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pacing w:before="60" w:after="60"/>
              <w:ind w:left="303" w:hanging="303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déterminé si les élèves comprennent le besoin d’utiliser des unités standard pour mesurer le poids et leur utilisatio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303" w:hanging="303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exploré différentes manières d’organiser la classe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Les nombres carré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Tableau de multiplication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Les dizaines et les unité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 : Table de multiplication [PA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9" w:hanging="299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: Exemples de symétrie dans la nature [PA]</w:t>
            </w:r>
          </w:p>
          <w:p>
            <w:pPr>
              <w:pStyle w:val="Normal"/>
              <w:spacing w:before="60" w:after="60"/>
              <w:ind w:left="299" w:hanging="299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: Exemples de symétrie dans les masques africains [PA]</w:t>
            </w:r>
          </w:p>
          <w:p>
            <w:pPr>
              <w:pStyle w:val="Normal"/>
              <w:spacing w:before="60" w:after="60"/>
              <w:ind w:left="299" w:hanging="299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 : Symétrie - lignes et rotation [PA]</w:t>
            </w:r>
          </w:p>
          <w:p>
            <w:pPr>
              <w:pStyle w:val="Normal"/>
              <w:spacing w:before="60" w:after="60"/>
              <w:ind w:left="299" w:hanging="299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: Exemples de symétrie dans l’art et les tissus [PA]</w:t>
            </w:r>
          </w:p>
          <w:p>
            <w:pPr>
              <w:pStyle w:val="Normal"/>
              <w:spacing w:before="60" w:after="60"/>
              <w:ind w:left="299" w:hanging="299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5: Polygones [DUE]</w:t>
            </w:r>
          </w:p>
          <w:p>
            <w:pPr>
              <w:pStyle w:val="Normal"/>
              <w:spacing w:before="60" w:after="60"/>
              <w:ind w:left="299" w:hanging="299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6 : Enregistrer la symétrie [DUE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9"/>
                <w:tab w:val="left" w:pos="0" w:leader="none"/>
                <w:tab w:val="left" w:pos="288" w:leader="none"/>
              </w:tabs>
              <w:spacing w:before="6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1 : Balance rudimentaire [PA]</w:t>
            </w:r>
          </w:p>
          <w:p>
            <w:pPr>
              <w:pStyle w:val="Heading2"/>
              <w:spacing w:before="60" w:after="60"/>
              <w:ind w:left="327" w:hanging="327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2 : Instructions aux élèves pour estimer ou comparer des poids [PA]</w:t>
            </w:r>
          </w:p>
          <w:p>
            <w:pPr>
              <w:pStyle w:val="Heading2"/>
              <w:spacing w:before="60" w:after="60"/>
              <w:ind w:left="327" w:hanging="327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3 : Instructions aux élèves pour l’activité de pesée [PA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ind w:left="432" w:hanging="432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99" w:hanging="299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 xml:space="preserve">Travailler en groupes dans la class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99" w:hanging="299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Être un enseignant inventif et créatif dans un environnement difficile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99" w:hanging="299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Être un enseignant inventif et créatif dans un environnement difficil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99" w:hanging="299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availler en groupes dans la class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Travail pratique avec les fractions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Enseignement des transformation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Étude de la distance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aider les élèves à comprendre les fractions 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développer les aptitudes de modélisation mentale en géométrie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/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lles approches pratiques et imaginatives utiliser pour faire comprendre la notion de distance aux élèves 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  <w:tab w:val="right" w:pos="357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permis aux élèves de mieux comprendre les fractions en utilisant des ressources simpl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e travail en groupes et la résolution de problèmes pour donner de l'assurance aux élèves en ce qui concerne les fraction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présenté aux élèves la transformation, la congruence, la translation et la réflex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formes découpées pour développer la transformation mentale des formes géométriqu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examiné les problèmes associés à la différenciation de ce travail pour les élèves plus âgés et plus jeunes et essayé différentes méthodes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ouvé des moyens d’enseigner la longueur d’une manière mieux adaptée aux besoins de l’élève 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développé vos capacités d’organisation, de soutien et d’évaluation des travaux pratiques sur la notion de distance.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Fraction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Bandes de fraction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Disques de fraction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 : Comparaison des fraction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5 : Questions d’auto-évaluation [IPCS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99" w:hanging="299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 : Quelques motifs de tissus nigérians [PA]</w:t>
            </w:r>
          </w:p>
          <w:p>
            <w:pPr>
              <w:pStyle w:val="Normal"/>
              <w:spacing w:before="60" w:after="60"/>
              <w:ind w:left="299" w:hanging="299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Exemples de formes congruentes [PA]</w:t>
            </w:r>
          </w:p>
          <w:p>
            <w:pPr>
              <w:pStyle w:val="Normal"/>
              <w:spacing w:before="60" w:after="60"/>
              <w:ind w:left="299" w:hanging="299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Translation [IPCS]</w:t>
            </w:r>
          </w:p>
          <w:p>
            <w:pPr>
              <w:pStyle w:val="Normal"/>
              <w:spacing w:before="60" w:after="60"/>
              <w:ind w:left="299" w:hanging="299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 : Translater et refléter les triangles [IPCS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9"/>
                <w:tab w:val="left" w:pos="0" w:leader="none"/>
                <w:tab w:val="left" w:pos="288" w:leader="none"/>
              </w:tabs>
              <w:spacing w:before="6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1 : Exemples de questions [PA]</w:t>
            </w:r>
          </w:p>
          <w:p>
            <w:pPr>
              <w:pStyle w:val="Heading2"/>
              <w:tabs>
                <w:tab w:val="clear" w:pos="289"/>
                <w:tab w:val="left" w:pos="0" w:leader="none"/>
                <w:tab w:val="left" w:pos="288" w:leader="none"/>
              </w:tabs>
              <w:spacing w:before="6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2 : Deux méthodes de vérification [PA]</w:t>
            </w:r>
          </w:p>
          <w:p>
            <w:pPr>
              <w:pStyle w:val="Heading2"/>
              <w:tabs>
                <w:tab w:val="clear" w:pos="289"/>
                <w:tab w:val="left" w:pos="0" w:leader="none"/>
                <w:tab w:val="left" w:pos="288" w:leader="none"/>
              </w:tabs>
              <w:spacing w:before="6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3 : Question sur la longueur [PA]</w:t>
            </w:r>
          </w:p>
          <w:p>
            <w:pPr>
              <w:pStyle w:val="Heading2"/>
              <w:tabs>
                <w:tab w:val="clear" w:pos="289"/>
                <w:tab w:val="left" w:pos="0" w:leader="none"/>
                <w:tab w:val="left" w:pos="288" w:leader="none"/>
              </w:tabs>
              <w:spacing w:before="6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4 : Le Grand arbre [PA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availler en groupes dans la classe.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availler avec des classes à effectif lourd ou à niveaux multipl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Évaluer l’apprentissage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 xml:space="preserve">Utiliser le travail de recherche et d’investigation dans la class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availler en groupes dans la classe</w:t>
            </w:r>
          </w:p>
        </w:tc>
      </w:tr>
    </w:tbl>
    <w:p>
      <w:pPr>
        <w:pStyle w:val="Normal"/>
        <w:tabs>
          <w:tab w:val="clear" w:pos="289"/>
          <w:tab w:val="left" w:pos="288" w:leader="none"/>
        </w:tabs>
        <w:spacing w:before="60" w:after="60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</w:r>
    </w:p>
    <w:p>
      <w:pPr>
        <w:pStyle w:val="Normal"/>
        <w:tabs>
          <w:tab w:val="clear" w:pos="289"/>
          <w:tab w:val="left" w:pos="288" w:leader="none"/>
        </w:tabs>
        <w:spacing w:before="60" w:after="60"/>
        <w:rPr>
          <w:rFonts w:ascii="Tahoma" w:hAnsi="Tahoma" w:cs="Tahoma"/>
          <w:sz w:val="16"/>
          <w:szCs w:val="16"/>
          <w:lang w:val="fr-FR"/>
        </w:rPr>
      </w:pPr>
      <w:r>
        <w:rPr>
          <w:rFonts w:cs="Tahoma" w:ascii="Tahoma" w:hAnsi="Tahoma"/>
          <w:sz w:val="16"/>
          <w:szCs w:val="16"/>
          <w:lang w:val="fr-FR"/>
        </w:rPr>
      </w:r>
      <w:r>
        <w:br w:type="page"/>
      </w:r>
    </w:p>
    <w:p>
      <w:pPr>
        <w:pStyle w:val="Normal"/>
        <w:tabs>
          <w:tab w:val="clear" w:pos="289"/>
          <w:tab w:val="left" w:pos="288" w:leader="none"/>
        </w:tabs>
        <w:rPr>
          <w:rFonts w:ascii="Tahoma" w:hAnsi="Tahoma" w:cs="Tahoma"/>
          <w:sz w:val="16"/>
          <w:szCs w:val="16"/>
          <w:lang w:val="fr-FR"/>
        </w:rPr>
      </w:pPr>
      <w:r>
        <w:rPr>
          <w:rFonts w:cs="Tahoma" w:ascii="Tahoma" w:hAnsi="Tahoma"/>
          <w:sz w:val="16"/>
          <w:szCs w:val="16"/>
          <w:lang w:val="fr-FR"/>
        </w:rPr>
      </w:r>
    </w:p>
    <w:tbl>
      <w:tblPr>
        <w:tblW w:w="10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0296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fr-FR"/>
              </w:rPr>
              <w:t>SCIEN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fr-FR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Module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1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2</w:t>
            </w:r>
          </w:p>
        </w:tc>
        <w:tc>
          <w:tcPr>
            <w:tcW w:w="3066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3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</w:r>
          </w:p>
        </w:tc>
        <w:tc>
          <w:tcPr>
            <w:tcW w:w="306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Observation du vivant</w:t>
            </w:r>
          </w:p>
        </w:tc>
        <w:tc>
          <w:tcPr>
            <w:tcW w:w="306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Comment prendre des positions concernant notre impact sur l’environnement</w:t>
            </w:r>
          </w:p>
        </w:tc>
        <w:tc>
          <w:tcPr>
            <w:tcW w:w="306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L’énergie et le mouvement</w:t>
            </w:r>
          </w:p>
        </w:tc>
      </w:tr>
    </w:tbl>
    <w:p>
      <w:pPr>
        <w:pStyle w:val="Normal"/>
        <w:tabs>
          <w:tab w:val="clear" w:pos="289"/>
          <w:tab w:val="left" w:pos="1104" w:leader="none"/>
          <w:tab w:val="left" w:pos="4167" w:leader="none"/>
          <w:tab w:val="left" w:pos="7230" w:leader="none"/>
        </w:tabs>
        <w:rPr/>
      </w:pPr>
      <w:r>
        <w:rPr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1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Classification des êtres vivants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Étude et classification des matériaux</w:t>
            </w:r>
          </w:p>
        </w:tc>
        <w:tc>
          <w:tcPr>
            <w:tcW w:w="3066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Les forces quotidiennes – étude du mouvement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Arial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aider les élèves à organiser leurs observations des êtres vivants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 w:eastAsia="en-US"/>
              </w:rPr>
            </w:pPr>
            <w:r>
              <w:rPr>
                <w:rFonts w:cs="Arial" w:ascii="Tahoma" w:hAnsi="Tahoma"/>
                <w:bCs/>
                <w:color w:val="993300"/>
                <w:sz w:val="16"/>
                <w:szCs w:val="16"/>
                <w:lang w:val="fr-FR"/>
              </w:rPr>
              <w:t>Comment utiliser des jeux et des expériences pour aider les élèves à identifier et classer les matériaux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Arial" w:ascii="Tahoma" w:hAnsi="Tahoma"/>
                <w:bCs/>
                <w:color w:val="993300"/>
                <w:sz w:val="16"/>
                <w:szCs w:val="16"/>
                <w:lang w:val="fr-FR"/>
              </w:rPr>
              <w:t>Comment trouver ce que les élèves savent déjà sur les forces et se baser sur cet acquis pour approfondir leurs connaissances 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54" w:hanging="254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A la fin de la section, vous aurez 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289"/>
              </w:tabs>
              <w:overflowPunct w:val="false"/>
              <w:autoSpaceDE w:val="false"/>
              <w:spacing w:before="60" w:after="60"/>
              <w:ind w:left="254" w:hanging="254"/>
              <w:textAlignment w:val="baseline"/>
              <w:rPr>
                <w:rFonts w:ascii="Tahoma" w:hAnsi="Tahoma" w:cs="Tahoma"/>
                <w:b/>
                <w:b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collecté et exposé des objets réels d’une manière logique dans votre classe ; ils serviront de support à vos élèves, dans leur apprentissage de la classification les êtres vivant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289"/>
              </w:tabs>
              <w:overflowPunct w:val="false"/>
              <w:autoSpaceDE w:val="false"/>
              <w:spacing w:before="60" w:after="60"/>
              <w:ind w:left="254" w:hanging="254"/>
              <w:textAlignment w:val="baseline"/>
              <w:rPr>
                <w:rFonts w:ascii="Tahoma" w:hAnsi="Tahoma" w:cs="Tahoma"/>
                <w:b/>
                <w:b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demandé à vos élèves de réaliser des modèles de plantes et d’animaux afin de consolider leurs connaissances en la matièr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pacing w:before="60" w:after="60"/>
              <w:ind w:left="254" w:hanging="254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réparti vos élèves en binômes ou en petits groupes, en leur donnant des projets de recherche indépendants sur différents cycles de vie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0" w:after="120"/>
              <w:ind w:left="254" w:hanging="254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A la fin de la section, vous aurez 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pacing w:before="0" w:after="120"/>
              <w:ind w:left="254" w:hanging="254"/>
              <w:rPr>
                <w:rFonts w:ascii="Tahoma" w:hAnsi="Tahoma" w:cs="Arial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utilisé des jeux pour aider les élèves à prendre conscience des matériaux qui les entourent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pacing w:before="0" w:after="120"/>
              <w:ind w:left="254" w:hanging="254"/>
              <w:rPr>
                <w:rFonts w:ascii="Tahoma" w:hAnsi="Tahoma" w:cs="Arial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exploré différentes manières de démontrer les propriétés de la matière aux élèves et les aurez aidés à classer les matériaux qui les entour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pacing w:before="60" w:after="60"/>
              <w:ind w:left="254" w:hanging="254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incité les élèves à une démarche plus indépendante, en mettant en place leurs propres recherches et expériences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0" w:after="120"/>
              <w:ind w:left="254" w:hanging="254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A la fin de la section, vous aurez :</w:t>
            </w:r>
          </w:p>
          <w:p>
            <w:pPr>
              <w:pStyle w:val="Style10"/>
              <w:widowControl/>
              <w:numPr>
                <w:ilvl w:val="0"/>
                <w:numId w:val="3"/>
              </w:numPr>
              <w:tabs>
                <w:tab w:val="clear" w:pos="289"/>
              </w:tabs>
              <w:spacing w:before="0" w:after="120"/>
              <w:ind w:left="254" w:hanging="254"/>
              <w:rPr>
                <w:rFonts w:ascii="Tahoma" w:hAnsi="Tahoma" w:cs="Arial"/>
                <w:color w:val="008000"/>
                <w:sz w:val="16"/>
                <w:szCs w:val="24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szCs w:val="24"/>
                <w:lang w:val="fr-FR"/>
              </w:rPr>
              <w:t>utilisé plusieurs méthodes pour trouver quelles idées se font les élèves des forces qui les entourent</w:t>
            </w:r>
          </w:p>
          <w:p>
            <w:pPr>
              <w:pStyle w:val="Style10"/>
              <w:widowControl/>
              <w:numPr>
                <w:ilvl w:val="0"/>
                <w:numId w:val="3"/>
              </w:numPr>
              <w:tabs>
                <w:tab w:val="clear" w:pos="289"/>
              </w:tabs>
              <w:spacing w:before="0" w:after="120"/>
              <w:ind w:left="254" w:hanging="254"/>
              <w:rPr>
                <w:rFonts w:ascii="Tahoma" w:hAnsi="Tahoma" w:cs="Arial"/>
                <w:color w:val="008000"/>
                <w:sz w:val="16"/>
                <w:szCs w:val="24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szCs w:val="24"/>
                <w:lang w:val="fr-FR"/>
              </w:rPr>
              <w:t>étudié comment enregistrer ce que vous et vos élèves avez appris sur le suje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54" w:hanging="254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lang w:val="fr-FR"/>
              </w:rPr>
              <w:t>aidé vos élèves à faire des expériences par petits groupes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/>
            </w:pPr>
            <w:r>
              <w:rPr>
                <w:rFonts w:cs="Arial" w:ascii="Tahoma" w:hAnsi="Tahoma"/>
                <w:bCs/>
                <w:iCs/>
                <w:sz w:val="16"/>
                <w:szCs w:val="28"/>
                <w:lang w:val="fr-FR"/>
              </w:rPr>
              <w:t>R1 : Un arbre généalogique africain [PA] 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Arial"/>
                <w:bCs/>
                <w:iCs/>
                <w:sz w:val="16"/>
                <w:szCs w:val="28"/>
                <w:lang w:val="fr-FR"/>
              </w:rPr>
            </w:pPr>
            <w:r>
              <w:rPr>
                <w:rFonts w:cs="Arial" w:ascii="Tahoma" w:hAnsi="Tahoma"/>
                <w:bCs/>
                <w:iCs/>
                <w:sz w:val="16"/>
                <w:szCs w:val="28"/>
                <w:lang w:val="fr-FR"/>
              </w:rPr>
              <w:t>R2 : La classification actuelle des êtres vivants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3 : Les sept caractères communs à l’ensemble des êtres vivants [IPCS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4 : Modèles de plantes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5 : Modèles d’animaux réalisés à partir de matériels de récupération [ExTE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6 : Histoire du cycle de vie d’un haricot [PA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 xml:space="preserve">R1 : </w:t>
            </w:r>
            <w:hyperlink r:id="rId6">
              <w:r>
                <w:rPr>
                  <w:rStyle w:val="InternetLink"/>
                  <w:rFonts w:cs="Tahoma" w:ascii="Tahoma" w:hAnsi="Tahoma"/>
                  <w:b w:val="false"/>
                  <w:i w:val="false"/>
                  <w:sz w:val="16"/>
                  <w:lang w:val="fr-FR"/>
                </w:rPr>
                <w:t>La chasse aux objets</w:t>
              </w:r>
            </w:hyperlink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 xml:space="preserve">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 xml:space="preserve">R2 : </w:t>
            </w:r>
            <w:hyperlink r:id="rId7">
              <w:r>
                <w:rPr>
                  <w:rStyle w:val="InternetLink"/>
                  <w:rFonts w:cs="Tahoma" w:ascii="Tahoma" w:hAnsi="Tahoma"/>
                  <w:b w:val="false"/>
                  <w:i w:val="false"/>
                  <w:sz w:val="16"/>
                  <w:lang w:val="fr-FR"/>
                </w:rPr>
                <w:t>Préparation du cours : quelles matières peuvent être compressées</w:t>
              </w:r>
            </w:hyperlink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 xml:space="preserve">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 xml:space="preserve">R3 : </w:t>
            </w:r>
            <w:hyperlink r:id="rId8">
              <w:r>
                <w:rPr>
                  <w:rStyle w:val="InternetLink"/>
                  <w:rFonts w:cs="Tahoma" w:ascii="Tahoma" w:hAnsi="Tahoma"/>
                  <w:b w:val="false"/>
                  <w:i w:val="false"/>
                  <w:sz w:val="16"/>
                  <w:lang w:val="fr-FR"/>
                </w:rPr>
                <w:t>Exemple de travail d'élèves</w:t>
              </w:r>
            </w:hyperlink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 xml:space="preserve"> [ExTE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 xml:space="preserve">R4 : </w:t>
            </w:r>
            <w:hyperlink r:id="rId9">
              <w:r>
                <w:rPr>
                  <w:rStyle w:val="InternetLink"/>
                  <w:rFonts w:cs="Tahoma" w:ascii="Tahoma" w:hAnsi="Tahoma"/>
                  <w:b w:val="false"/>
                  <w:i w:val="false"/>
                  <w:sz w:val="16"/>
                  <w:lang w:val="fr-FR"/>
                </w:rPr>
                <w:t>Préparation d'une séance de travaux pratiques</w:t>
              </w:r>
            </w:hyperlink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 xml:space="preserve"> [IPCS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 xml:space="preserve">R5 : </w:t>
            </w:r>
            <w:hyperlink r:id="rId10">
              <w:r>
                <w:rPr>
                  <w:rStyle w:val="InternetLink"/>
                  <w:rFonts w:cs="Tahoma" w:ascii="Tahoma" w:hAnsi="Tahoma"/>
                  <w:b w:val="false"/>
                  <w:i w:val="false"/>
                  <w:sz w:val="16"/>
                  <w:lang w:val="fr-FR"/>
                </w:rPr>
                <w:t>Lecture des paquets</w:t>
              </w:r>
            </w:hyperlink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 xml:space="preserve"> [PA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1 : Trouver les forces dans les photos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2 : Jeux de force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3 : Schémas-Toiles d’araignée autour du mot « force » [PA?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4 : Synthèse des forces [IPCS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5 : Comment peut-on réduire la friction? [DUE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6 : D’autres idées d’expériences sur les forces [PA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Travailler en groupes dans la clas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 t</w:t>
            </w:r>
            <w:r>
              <w:rPr>
                <w:rFonts w:cs="Tahoma" w:ascii="Tahoma" w:hAnsi="Tahoma"/>
                <w:color w:val="008000"/>
                <w:sz w:val="16"/>
                <w:lang w:val="fr-FR"/>
              </w:rPr>
              <w:t xml:space="preserve">ravail de recherche et d’investigation dans la class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er les nouvelles technologie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>Utiliser les nouvelles technologies</w:t>
            </w:r>
          </w:p>
          <w:p>
            <w:pPr>
              <w:pStyle w:val="Normal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Arial"/>
                <w:bCs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>Utiliser des cartes conceptuelles et le remue-méninges pour explorer les idé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Arial"/>
                <w:bCs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>Travailler en groupes dans la clas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Arial"/>
                <w:bCs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 t</w:t>
            </w: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>ravail de recherche et d’investigation dans la class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Observation détaillée des plante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Étude des solide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Exploration des sons et de la musique 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Arial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aider les élèves à observer les plantes de l’environnement local 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24"/>
                <w:lang w:val="fr-FR" w:eastAsia="en-US"/>
              </w:rPr>
            </w:pPr>
            <w:r>
              <w:rPr>
                <w:rFonts w:cs="Arial" w:ascii="Tahoma" w:hAnsi="Tahoma"/>
                <w:bCs/>
                <w:color w:val="993300"/>
                <w:sz w:val="16"/>
                <w:lang w:val="fr-FR"/>
              </w:rPr>
              <w:t>Comment pouvez-vous encourager vos élèves à explorer les propriétés et les modifications de l’état des solides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pouvez-vous inciter vos élèves à évaluer leur travail ?</w:t>
            </w:r>
          </w:p>
        </w:tc>
      </w:tr>
      <w:tr>
        <w:trPr>
          <w:trHeight w:val="427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A la fin de la section, vous aurez 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exploré comment aider les élèves à poser des questions, observer et faire des déductions afin d’améliorer leur connaissance des plantes locales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incité les élèves à développer une approche positive envers leur habitat local et à le valoriser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préparé et réalisé un projet de sentier de découverte de la nature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A la fin de la section, vous aurez :</w:t>
            </w:r>
          </w:p>
          <w:p>
            <w:pPr>
              <w:pStyle w:val="Style10"/>
              <w:widowControl/>
              <w:numPr>
                <w:ilvl w:val="0"/>
                <w:numId w:val="20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Arial"/>
                <w:color w:val="008000"/>
                <w:sz w:val="16"/>
                <w:szCs w:val="24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szCs w:val="24"/>
                <w:lang w:val="fr-FR"/>
              </w:rPr>
              <w:t>apporté votre soutien aux élèves pendant qu’ils poursuivent leurs investigations scientifiques (apprentissage basé sur des expériences)</w:t>
            </w:r>
          </w:p>
          <w:p>
            <w:pPr>
              <w:pStyle w:val="Style10"/>
              <w:widowControl/>
              <w:numPr>
                <w:ilvl w:val="0"/>
                <w:numId w:val="20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Arial"/>
                <w:b/>
                <w:b/>
                <w:bCs/>
                <w:color w:val="008000"/>
                <w:sz w:val="16"/>
                <w:szCs w:val="24"/>
                <w:lang w:val="fr-FR"/>
              </w:rPr>
            </w:pPr>
            <w:r>
              <w:rPr>
                <w:rFonts w:cs="Arial" w:ascii="Tahoma" w:hAnsi="Tahoma"/>
                <w:color w:val="008000"/>
                <w:sz w:val="16"/>
                <w:szCs w:val="24"/>
                <w:lang w:val="fr-FR"/>
              </w:rPr>
              <w:t>exploré différentes manières de présenter le résultat de leurs recherch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 xml:space="preserve">utilisé la discussion informelle avec vos élèves pour partager les idées et élargir les champs d’investigation 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l’auto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évaluation avec vos élèv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les ressources de la communauté locale pour fabriquer des instruments de musique avec vos élèv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des activités pratiques pour développer la compréhension de vos élèves sur la manière de produire différents sons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1 : Observation des plantes [IPCS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2 : La reproduction des plantes à fleurs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3 : Création d’un sentier de découverte de la natur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b/>
                <w:b/>
                <w:i/>
                <w:i/>
                <w:sz w:val="16"/>
                <w:lang w:val="fr-FR"/>
              </w:rPr>
            </w:pPr>
            <w:r>
              <w:rPr>
                <w:rFonts w:cs="Tahoma" w:ascii="Tahoma" w:hAnsi="Tahoma"/>
                <w:b/>
                <w:i/>
                <w:sz w:val="16"/>
                <w:lang w:val="fr-FR"/>
              </w:rPr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1 : Fabrication d’un livre-accordéon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2 : Observation des propriétés des solides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3 : Préparation du cours sur la solubilité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4 : La course au glaçon qui disparaît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5 : Molécules et atomes [IPCS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1 : </w:t>
            </w:r>
            <w:r>
              <w:rPr>
                <w:rFonts w:cs="Arial" w:ascii="Tahoma" w:hAnsi="Tahoma"/>
                <w:bCs/>
                <w:kern w:val="2"/>
                <w:sz w:val="16"/>
                <w:szCs w:val="32"/>
                <w:lang w:val="fr-FR" w:eastAsia="ar-SA"/>
              </w:rPr>
              <w:t>Histoire de son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2 : Ondes acoustiques : notes à l’usage de l’enseignant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3 : </w:t>
            </w:r>
            <w:r>
              <w:rPr>
                <w:rFonts w:eastAsia="Calibri" w:cs="Arial" w:ascii="Tahoma" w:hAnsi="Tahoma"/>
                <w:bCs/>
                <w:iCs/>
                <w:sz w:val="16"/>
                <w:szCs w:val="28"/>
                <w:lang w:val="fr-FR" w:eastAsia="ar-SA"/>
              </w:rPr>
              <w:t>Suggestions des élèves sur le travail de groupe [PA]</w:t>
            </w:r>
          </w:p>
          <w:p>
            <w:pPr>
              <w:pStyle w:val="Heading2"/>
              <w:tabs>
                <w:tab w:val="clear" w:pos="289"/>
                <w:tab w:val="left" w:pos="0" w:leader="none"/>
                <w:tab w:val="left" w:pos="288" w:leader="none"/>
              </w:tabs>
              <w:suppressAutoHyphens w:val="true"/>
              <w:spacing w:lineRule="auto" w:line="276" w:before="60" w:after="60"/>
              <w:ind w:left="344" w:hanging="344"/>
              <w:rPr/>
            </w:pPr>
            <w:r>
              <w:rPr>
                <w:rFonts w:eastAsia="Calibri" w:cs="Tahoma" w:ascii="Tahoma" w:hAnsi="Tahoma"/>
                <w:b w:val="false"/>
                <w:bCs w:val="false"/>
                <w:i w:val="false"/>
                <w:iCs w:val="false"/>
                <w:sz w:val="16"/>
                <w:lang w:val="fr-FR" w:eastAsia="ar-SA"/>
              </w:rPr>
              <w:t xml:space="preserve">R4 : </w:t>
            </w: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Idées pour juger chaque instrument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4" w:hanging="344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5 : Instruments de musique traditionnels [IPSC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Arial"/>
                <w:bCs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 t</w:t>
            </w: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>ravail de recherche et d’investigation dans la classe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>Travailler avec des classes à effectif lourd ou à niveaux multipl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 t</w:t>
            </w: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 xml:space="preserve">ravail de recherche et d’investigation dans la class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>Utiliser l’explication et la démonstration pour favoriser l’apprentissage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>Évaluer l’apprentissag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Arial"/>
                <w:bCs/>
                <w:color w:val="008000"/>
                <w:sz w:val="16"/>
                <w:lang w:val="fr-FR"/>
              </w:rPr>
            </w:pP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>Travailler en groupes dans la clas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 t</w:t>
            </w: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 xml:space="preserve">ravail de recherche et d’investigation dans la class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 xml:space="preserve">Utiliser l’environnement local </w:t>
            </w: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 xml:space="preserve">et la communauté </w:t>
            </w:r>
            <w:r>
              <w:rPr>
                <w:rFonts w:cs="Arial" w:ascii="Tahoma" w:hAnsi="Tahoma"/>
                <w:bCs/>
                <w:color w:val="008000"/>
                <w:sz w:val="16"/>
                <w:lang w:val="fr-FR"/>
              </w:rPr>
              <w:t>comme ressource</w:t>
            </w:r>
          </w:p>
        </w:tc>
      </w:tr>
    </w:tbl>
    <w:p>
      <w:pPr>
        <w:pStyle w:val="Normal"/>
        <w:tabs>
          <w:tab w:val="clear" w:pos="289"/>
          <w:tab w:val="left" w:pos="1104" w:leader="none"/>
          <w:tab w:val="left" w:pos="4167" w:leader="none"/>
          <w:tab w:val="left" w:pos="7230" w:leader="none"/>
        </w:tabs>
        <w:rPr/>
      </w:pPr>
      <w:r>
        <w:rPr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Étude des animaux : ceux qui chassent et ceux qui sont chassé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Étude des liquides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Étude de l’électricité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Arial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aider les élèves à étudier la manière de se nourrir de différents êtres vivants 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24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utiliser différentes activités pour étudier les liquides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Quels types d’activités pratiques relatives à l’électricité pouvez-vous faire en classe 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uppressAutoHyphens w:val="true"/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les observations des élèves sur les écosystèmes et les espèces pour étudier l’adaptation et le comportement des animaux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uppressAutoHyphens w:val="true"/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proposé des activités permettant aux élèves de partager leurs connaissanc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démarré un projet avec vos élèv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À la fin de cette section, vous aurez :</w:t>
            </w:r>
          </w:p>
          <w:p>
            <w:pPr>
              <w:pStyle w:val="Style10"/>
              <w:widowControl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des cartes mentales de « vue d’ensemble » pour voir ce que les élèves savent déjà avant de démarrer un nouveau sujet</w:t>
            </w:r>
          </w:p>
          <w:p>
            <w:pPr>
              <w:pStyle w:val="Style10"/>
              <w:widowControl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mis en œuvre des démonstrations pratiques en classe pour stimuler la réflexion des élèv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planifié différentes sortes d’activités notamment des expériences et la mise en scène d’une petite pièce pour mieux faire comprendre aux enfants le rôle de l’eau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acquis suffisamment de confiance pour réaliser des expériences en classe basées sur l’électricité et amélioré votre compréhension des dangers liés à l’électric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le travail de groupes en rotatio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aidé vos élèves à faire des expériences par petits groupes</w:t>
            </w:r>
          </w:p>
        </w:tc>
      </w:tr>
      <w:tr>
        <w:trPr>
          <w:trHeight w:val="234" w:hRule="atLeast"/>
        </w:trPr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9"/>
                <w:tab w:val="left" w:pos="0" w:leader="none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1 : La chaîne alimentaire [ExTE]</w:t>
            </w:r>
          </w:p>
          <w:p>
            <w:pPr>
              <w:pStyle w:val="Heading2"/>
              <w:tabs>
                <w:tab w:val="clear" w:pos="289"/>
                <w:tab w:val="left" w:pos="0" w:leader="none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2 : Ecosystèmes locaux potentiels [PA]</w:t>
            </w:r>
          </w:p>
          <w:p>
            <w:pPr>
              <w:pStyle w:val="Heading2"/>
              <w:tabs>
                <w:tab w:val="clear" w:pos="289"/>
                <w:tab w:val="left" w:pos="0" w:leader="none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3 : Héberger une mante religieuse dans la classe [IPCS]</w:t>
            </w:r>
          </w:p>
          <w:p>
            <w:pPr>
              <w:pStyle w:val="Heading2"/>
              <w:tabs>
                <w:tab w:val="clear" w:pos="289"/>
                <w:tab w:val="left" w:pos="0" w:leader="none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4 : Ce que Georges nous a appris [PA]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lang w:val="fr-FR"/>
              </w:rPr>
            </w:pPr>
            <w:r>
              <w:rPr>
                <w:rFonts w:cs="Tahoma" w:ascii="Tahoma" w:hAnsi="Tahoma"/>
                <w:b/>
                <w:i/>
                <w:sz w:val="16"/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1 : Survivre dans le désert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2 : Exemple de carte mentale ou conceptuelle : tout ce que nous savons sur l’eau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>R3 : Instructions pour la fabrication d’une roue à aube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4 : Fabrication d’un grand livr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5 : Tension superficielle : information pour les enseignants (IPCS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1 : Examen attentif d’une ampoule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2 : Etudier l’électricité en toute sécurité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>R3 : Allumer une ampoule – Gabarits et discussions [DUE et 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4 : Fiches de travail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5 : Electroaimants : Notes à l’usage de l’enseignant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er des nouvelles technologie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er des cartes conceptuelles et le remue-méninges pour explorer les idé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Planifiez et préparez vos leçons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er des cartes conceptuelles et le remue-méninges pour explorer les idé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 t</w:t>
            </w:r>
            <w:r>
              <w:rPr>
                <w:rFonts w:cs="Tahoma" w:ascii="Tahoma" w:hAnsi="Tahoma"/>
                <w:color w:val="008000"/>
                <w:sz w:val="16"/>
                <w:lang w:val="fr-FR"/>
              </w:rPr>
              <w:t>ravail de recherche et d’investigation dans la classe</w:t>
            </w:r>
          </w:p>
        </w:tc>
      </w:tr>
    </w:tbl>
    <w:p>
      <w:pPr>
        <w:pStyle w:val="Normal"/>
        <w:tabs>
          <w:tab w:val="clear" w:pos="289"/>
          <w:tab w:val="left" w:pos="1104" w:leader="none"/>
          <w:tab w:val="left" w:pos="4167" w:leader="none"/>
          <w:tab w:val="left" w:pos="7230" w:leader="none"/>
        </w:tabs>
        <w:rPr/>
      </w:pPr>
      <w:r>
        <w:rPr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L’adaptation des plantes et des animaux à la survi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Étude de l’air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Examen de l'ombre et de la lumière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Arial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encourager les élèves à faire des déductions à partir de leurs observations détaillées 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24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utiliser les modèles, les expériences et la discussion pour aider les élèves à comprendre ce qu’est l’air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peut-on intégrer la science avec d’autres matières au programme 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encouragé les élèves à faire des déductions à partir de leurs observations des êtres vivants (par une approche et une réflexion scientifique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des cartes mentales pour enregistrer les observation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mis en place des activités « ouvertes » basées sur un apprentissage collaboratif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À la fin de cette section, vous aurez :</w:t>
            </w:r>
          </w:p>
          <w:p>
            <w:pPr>
              <w:pStyle w:val="Style10"/>
              <w:widowControl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vu comment exploiter l’apprentissage du vocabulaire en sciences </w:t>
            </w:r>
          </w:p>
          <w:p>
            <w:pPr>
              <w:pStyle w:val="Style10"/>
              <w:widowControl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exploré les idées sur l’air et les particules avec vos élèves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différentes méthodes pour évaluer les connaissances de vos élèves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soutenu les élèves dans la réalisation de leurs propres expéri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encouragé vos élèves à développer la méthodologie scientifique de la prévisio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envisagé avec confiance et réussi à intégrer différentes matières au programme de votre classe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9"/>
                <w:tab w:val="left" w:pos="0" w:leader="none"/>
              </w:tabs>
              <w:spacing w:before="60" w:after="60"/>
              <w:ind w:left="314" w:hanging="314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1 : Réalisation de cartes mentales [ExTE et IPCS]</w:t>
            </w:r>
          </w:p>
          <w:p>
            <w:pPr>
              <w:pStyle w:val="Normal"/>
              <w:spacing w:before="60" w:after="60"/>
              <w:ind w:left="314" w:hanging="314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2 : Idées pour créer une mare temporaire [PA]</w:t>
            </w:r>
          </w:p>
          <w:p>
            <w:pPr>
              <w:pStyle w:val="Heading2"/>
              <w:tabs>
                <w:tab w:val="clear" w:pos="289"/>
                <w:tab w:val="left" w:pos="0" w:leader="none"/>
              </w:tabs>
              <w:spacing w:before="60" w:after="60"/>
              <w:ind w:left="314" w:hanging="314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3 : Petites bêtes [PA]</w:t>
            </w:r>
          </w:p>
          <w:p>
            <w:pPr>
              <w:pStyle w:val="Normal"/>
              <w:spacing w:before="60" w:after="60"/>
              <w:ind w:left="314" w:hanging="314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4 : Questions sur le déplacement dans les airs [IPCS]</w:t>
            </w:r>
          </w:p>
          <w:p>
            <w:pPr>
              <w:pStyle w:val="Normal"/>
              <w:spacing w:before="60" w:after="60"/>
              <w:ind w:left="314" w:hanging="314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5 : Exemples de figures de vols et de formes d’ailes [IPCS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Arial" w:ascii="Tahoma" w:hAnsi="Tahoma"/>
                <w:bCs/>
                <w:iCs/>
                <w:sz w:val="16"/>
                <w:szCs w:val="28"/>
                <w:lang w:val="fr-FR"/>
              </w:rPr>
              <w:t>R1 : Cours d'introduction sur l'air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Arial"/>
                <w:bCs/>
                <w:iCs/>
                <w:sz w:val="16"/>
                <w:szCs w:val="28"/>
                <w:lang w:val="fr-FR"/>
              </w:rPr>
            </w:pPr>
            <w:r>
              <w:rPr>
                <w:rFonts w:cs="Arial" w:ascii="Tahoma" w:hAnsi="Tahoma"/>
                <w:bCs/>
                <w:iCs/>
                <w:sz w:val="16"/>
                <w:szCs w:val="28"/>
                <w:lang w:val="fr-FR"/>
              </w:rPr>
              <w:t>R2 : Expériences sur l'air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Arial"/>
                <w:bCs/>
                <w:iCs/>
                <w:sz w:val="16"/>
                <w:szCs w:val="28"/>
                <w:lang w:val="fr-FR"/>
              </w:rPr>
            </w:pPr>
            <w:r>
              <w:rPr>
                <w:rFonts w:cs="Arial" w:ascii="Tahoma" w:hAnsi="Tahoma"/>
                <w:bCs/>
                <w:iCs/>
                <w:sz w:val="16"/>
                <w:szCs w:val="28"/>
                <w:lang w:val="fr-FR"/>
              </w:rPr>
              <w:t>R3 : Qu'est-ce qui permet à l'avion de tenir en l'air - expériences pratique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Arial"/>
                <w:bCs/>
                <w:iCs/>
                <w:sz w:val="16"/>
                <w:szCs w:val="28"/>
                <w:lang w:val="fr-FR"/>
              </w:rPr>
            </w:pPr>
            <w:r>
              <w:rPr>
                <w:rFonts w:cs="Arial" w:ascii="Tahoma" w:hAnsi="Tahoma"/>
                <w:bCs/>
                <w:iCs/>
                <w:sz w:val="16"/>
                <w:szCs w:val="28"/>
                <w:lang w:val="fr-FR"/>
              </w:rPr>
              <w:t>R4 : La course de papier lent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Arial"/>
                <w:bCs/>
                <w:iCs/>
                <w:sz w:val="16"/>
                <w:szCs w:val="28"/>
                <w:lang w:val="fr-FR"/>
              </w:rPr>
            </w:pPr>
            <w:r>
              <w:rPr>
                <w:rFonts w:cs="Arial" w:ascii="Tahoma" w:hAnsi="Tahoma"/>
                <w:bCs/>
                <w:iCs/>
                <w:sz w:val="16"/>
                <w:szCs w:val="28"/>
                <w:lang w:val="fr-FR"/>
              </w:rPr>
              <w:t>R5 : En savoir plus sur l'air [PA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Arial" w:ascii="Tahoma" w:hAnsi="Tahoma"/>
                <w:bCs/>
                <w:iCs/>
                <w:sz w:val="16"/>
                <w:szCs w:val="28"/>
                <w:lang w:val="fr-FR"/>
              </w:rPr>
              <w:t>R1 : Consignes de sécurité à l’usage des enseignants [IPCS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2 : Ombres chinoises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3 : Informations sur la lumière [IPCS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4 : Autres activités sur la réflexion de la lumièr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Arial"/>
                <w:bCs/>
                <w:iCs/>
                <w:sz w:val="16"/>
                <w:szCs w:val="28"/>
                <w:lang w:val="fr-FR"/>
              </w:rPr>
            </w:pPr>
            <w:r>
              <w:rPr>
                <w:rFonts w:cs="Arial" w:ascii="Tahoma" w:hAnsi="Tahoma"/>
                <w:bCs/>
                <w:iCs/>
                <w:sz w:val="16"/>
                <w:szCs w:val="28"/>
                <w:lang w:val="fr-FR"/>
              </w:rPr>
              <w:t>R5 : Idées pour créer des marionnettes pour un théâtre d’ombre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cs="Arial"/>
                <w:bCs/>
                <w:iCs/>
                <w:sz w:val="16"/>
                <w:szCs w:val="28"/>
                <w:lang w:val="fr-FR"/>
              </w:rPr>
            </w:pPr>
            <w:r>
              <w:rPr>
                <w:rFonts w:cs="Arial" w:ascii="Tahoma" w:hAnsi="Tahoma"/>
                <w:bCs/>
                <w:iCs/>
                <w:sz w:val="16"/>
                <w:szCs w:val="28"/>
                <w:lang w:val="fr-FR"/>
              </w:rPr>
              <w:t xml:space="preserve">R6 : </w:t>
            </w:r>
            <w:r>
              <w:rPr>
                <w:rFonts w:cs="Tahoma" w:ascii="Tahoma" w:hAnsi="Tahoma"/>
                <w:sz w:val="16"/>
                <w:lang w:val="fr-FR"/>
              </w:rPr>
              <w:t>Périscopes – idées pour démarrer [PA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er des cartes conceptuelles et le remue-méninges pour explorer les idé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 xml:space="preserve">Utiliser l’environnement local </w:t>
            </w: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 xml:space="preserve">et la communauté </w:t>
            </w:r>
            <w:r>
              <w:rPr>
                <w:rFonts w:cs="Tahoma" w:ascii="Tahoma" w:hAnsi="Tahoma"/>
                <w:color w:val="008000"/>
                <w:sz w:val="16"/>
                <w:lang w:val="fr-FR"/>
              </w:rPr>
              <w:t>comme ressourc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er les nouvelles technologie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Comment prendre des positions concernant notre impact sur l’environnemen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Usage raisonnable et réutilisation des matériaux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De la Terre aux étoiles – utilisation de modèles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Arial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aider vos élèves à se sentir concernés par la protection de l’environnement 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24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développer des attitudes responsables en ce qui concerne l’usage raisonnable et la réutilisation des matériaux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/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utiliser la modélisation pour aider les élèves à développer leurs compétences sur l’univers 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À la fin de cette section, vous aurez :</w:t>
            </w:r>
          </w:p>
          <w:p>
            <w:pPr>
              <w:pStyle w:val="Style10"/>
              <w:widowControl/>
              <w:numPr>
                <w:ilvl w:val="0"/>
                <w:numId w:val="30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la discussion pour aider les élèves à mieux se rendre compte de l’impact qu’ils ont sur l’environnement</w:t>
            </w:r>
          </w:p>
          <w:p>
            <w:pPr>
              <w:pStyle w:val="Style10"/>
              <w:widowControl/>
              <w:numPr>
                <w:ilvl w:val="0"/>
                <w:numId w:val="30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différentes ressources (articles, ouvrages de référence ; sites Web, photos, dessins, etc.) avec vos élève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aidé vos élèves à préparer, et participer à des projets d’action environnementale et à faire le bilan de l’opér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À la fin de cette section, vous aurez :</w:t>
            </w:r>
          </w:p>
          <w:p>
            <w:pPr>
              <w:pStyle w:val="Style10"/>
              <w:widowControl/>
              <w:numPr>
                <w:ilvl w:val="0"/>
                <w:numId w:val="29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diverses manières de développer des attitudes responsables envers l’utilisation des ressources matérielles</w:t>
            </w:r>
          </w:p>
          <w:p>
            <w:pPr>
              <w:pStyle w:val="Style10"/>
              <w:widowControl/>
              <w:numPr>
                <w:ilvl w:val="0"/>
                <w:numId w:val="29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organisé des projets pratiques de réutilisation des matériau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travaillé avec vos élèves pour développer des critères d’évaluation de différents produits et processus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différents modèles pour aider les élèves à développer leur compréhension de la terre dans l’espace 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 xml:space="preserve">utilisé le remue-méninges, l’observation et la construction de modèles pour explorer les idées qu’ont les élèves de l’univers 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les contes pour encourager les élèves à étudier l’espace.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>R1 : La théorie « Out of Africa » des origines de l’homme [IPSC et 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2 : Interroger les traces du passé [IPCS et PA]</w:t>
            </w:r>
          </w:p>
          <w:p>
            <w:pPr>
              <w:pStyle w:val="Heading2"/>
              <w:tabs>
                <w:tab w:val="clear" w:pos="289"/>
                <w:tab w:val="left" w:pos="0" w:leader="none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3 : L’histoire des technologie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4 : Le singe à ventre rouge [IPCS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5 : Suggestions des élèves sur le travail de groupes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6 : Réflexion globale – action locale [PA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1 : Ressources renouvelables et non-renouvelables [IPCS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2 : Produits dérivés du pétrole brut [IPCS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3 : Fabrication d'un compost [IPCS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4 : Empreinte écologique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5 : Préparation du cours : critères d'évaluation du meilleur ballon de football recyclé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1 : Modéliser la nuit et le jour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2 : Questionnaire jour et nuit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3 : Le soleil, la lune et l’eau [PA]</w:t>
            </w:r>
          </w:p>
          <w:p>
            <w:pPr>
              <w:pStyle w:val="Heading2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4 : La lune en relation avec la Terre et le soleil – Informations destinées à l’enseignant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5 : Système solaire – faits et schéma [PA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er des cartes conceptuelles et le remue-méninges pour explorer les idé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er les nouvelles technologi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Évaluer l’apprentissage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er des cartes conceptuelles et le remue-méninges pour explorer les idé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 xml:space="preserve">Utiliser l’environnement local </w:t>
            </w: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 xml:space="preserve">et la communauté </w:t>
            </w:r>
            <w:r>
              <w:rPr>
                <w:rFonts w:cs="Tahoma" w:ascii="Tahoma" w:hAnsi="Tahoma"/>
                <w:color w:val="008000"/>
                <w:sz w:val="16"/>
                <w:lang w:val="fr-FR"/>
              </w:rPr>
              <w:t>comme ressource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90" w:hanging="29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er des cartes conceptuelles et le remue-méninges pour explorer les idées</w:t>
            </w:r>
          </w:p>
        </w:tc>
      </w:tr>
    </w:tbl>
    <w:p>
      <w:pPr>
        <w:pStyle w:val="Normal"/>
        <w:tabs>
          <w:tab w:val="clear" w:pos="289"/>
          <w:tab w:val="left" w:pos="288" w:leader="none"/>
        </w:tabs>
        <w:spacing w:before="60" w:after="60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10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0296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lang w:val="fr-FR"/>
              </w:rPr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lang w:val="fr-FR"/>
              </w:rPr>
              <w:t>SCIENCES HUMAINES ET ART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lang w:val="fr-FR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Module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1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2</w:t>
            </w:r>
          </w:p>
        </w:tc>
        <w:tc>
          <w:tcPr>
            <w:tcW w:w="3066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3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</w:r>
          </w:p>
        </w:tc>
        <w:tc>
          <w:tcPr>
            <w:tcW w:w="306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Comprendre les lieux</w:t>
            </w:r>
          </w:p>
        </w:tc>
        <w:tc>
          <w:tcPr>
            <w:tcW w:w="306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Étude de l’histoire</w:t>
            </w:r>
          </w:p>
        </w:tc>
        <w:tc>
          <w:tcPr>
            <w:tcW w:w="306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b/>
                <w:b/>
                <w:color w:val="FFFFFF"/>
                <w:sz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lang w:val="fr-FR"/>
              </w:rPr>
              <w:t>Examen des arts</w:t>
            </w:r>
          </w:p>
        </w:tc>
      </w:tr>
    </w:tbl>
    <w:p>
      <w:pPr>
        <w:pStyle w:val="Normal"/>
        <w:tabs>
          <w:tab w:val="clear" w:pos="289"/>
          <w:tab w:val="left" w:pos="1104" w:leader="none"/>
          <w:tab w:val="left" w:pos="4167" w:leader="none"/>
          <w:tab w:val="left" w:pos="7230" w:leader="none"/>
        </w:tabs>
        <w:rPr/>
      </w:pPr>
      <w:r>
        <w:rPr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Section 1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Représentation de l’environnement local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Étude des histoires familiales</w:t>
            </w:r>
          </w:p>
        </w:tc>
        <w:tc>
          <w:tcPr>
            <w:tcW w:w="3066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>Exploration des arts visuels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Arial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utiliser l'environnement local pour développer la compréhension des plans et des lieux chez vos élèves 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24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organiser des activités en petits groupes dans votre classe pour renforcer le travail en groupes et la confiance en soi de vos élèves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>
                <w:rFonts w:ascii="Tahoma" w:hAnsi="Tahoma" w:cs="Tahoma"/>
                <w:color w:val="993300"/>
                <w:sz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lang w:val="fr-FR"/>
              </w:rPr>
              <w:t>Comment étudiez-vous les arts visuels avec vos élèves 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9"/>
              </w:tabs>
              <w:suppressAutoHyphens w:val="true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les ressources locales pour renforcer vos capacités à enseigner les caractéristiques physiques de l'environnement du foyer de vos élèves et de l'éco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9"/>
              </w:tabs>
              <w:suppressAutoHyphens w:val="true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des jeux pour renforcer la capacité de vos élèves à comprendre les plan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le travail en groupes comme outil d'enseignement et d'apprentissage pour gérer des grandes et des petites class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uppressAutoHyphens w:val="true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organisé vos activités pour aider vos élèves à mieux se comprendre et à comprendre leurs rapports avec d'autres membres de la famil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é les discussions en petits groupes pour renforcer la confiance en soi de vos élèves lorsqu'ils analysent l'histoire de leur famille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uppressAutoHyphens w:val="true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organisé vos activités pour aider vos élèves à mieux se comprendre et à développer vos capacités à réaliser des activités en classe et à mener des débats sur les arts visue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uppressAutoHyphens w:val="true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approfondi ce que savent vos élèves des arts visuels qui sont produits et utilisés dans la communauté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réalisé quelques travaux manuels avec vos élèves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12" w:hanging="41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cs="Tahoma" w:ascii="Tahoma" w:hAnsi="Tahoma"/>
                <w:sz w:val="16"/>
                <w:lang w:val="fr-FR"/>
              </w:rPr>
              <w:t>R1 : Symboles du plan [IPCS]</w:t>
            </w:r>
          </w:p>
          <w:p>
            <w:pPr>
              <w:pStyle w:val="Heading2"/>
              <w:spacing w:before="60" w:after="60"/>
              <w:ind w:left="412" w:hanging="412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>R2 : Un plan d'un quartier de Sodoké [PA]</w:t>
            </w:r>
          </w:p>
          <w:p>
            <w:pPr>
              <w:pStyle w:val="Heading2"/>
              <w:spacing w:before="60" w:after="60"/>
              <w:ind w:left="412" w:hanging="412"/>
              <w:rPr>
                <w:b w:val="false"/>
                <w:b w:val="false"/>
                <w:i w:val="false"/>
                <w:i w:val="false"/>
                <w:sz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lang w:val="fr-FR"/>
              </w:rPr>
              <w:t xml:space="preserve">R3 : </w:t>
            </w:r>
            <w:r>
              <w:rPr>
                <w:rFonts w:cs="Tahoma" w:ascii="Tahoma" w:hAnsi="Tahoma"/>
                <w:b w:val="false"/>
                <w:i w:val="false"/>
                <w:sz w:val="16"/>
                <w:lang w:val="fr-FR" w:eastAsia="en-US"/>
              </w:rPr>
              <w:t>Questions sur les plans [PA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12" w:hanging="41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1 : </w:t>
              <w:tab/>
              <w:t>Tableau récapitulatif des liens de parenté [PA]</w:t>
            </w:r>
          </w:p>
          <w:p>
            <w:pPr>
              <w:pStyle w:val="Normal"/>
              <w:spacing w:before="60" w:after="60"/>
              <w:ind w:left="412" w:hanging="41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2 : </w:t>
              <w:tab/>
              <w:t>Un autre graphique de liens de parenté [PA]</w:t>
            </w:r>
          </w:p>
          <w:p>
            <w:pPr>
              <w:pStyle w:val="Normal"/>
              <w:spacing w:before="60" w:after="60"/>
              <w:ind w:left="412" w:hanging="41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3 : </w:t>
              <w:tab/>
              <w:t>Ma chronologie [PA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12" w:hanging="41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1 : </w:t>
              <w:tab/>
              <w:t>Devoirs : liste d'objets locaux [ExTE]</w:t>
            </w:r>
          </w:p>
          <w:p>
            <w:pPr>
              <w:pStyle w:val="Normal"/>
              <w:spacing w:before="60" w:after="60"/>
              <w:ind w:left="412" w:hanging="412"/>
              <w:rPr/>
            </w:pPr>
            <w:r>
              <w:rPr>
                <w:rFonts w:cs="Tahoma" w:ascii="Tahoma" w:hAnsi="Tahoma"/>
                <w:sz w:val="16"/>
                <w:lang w:val="fr-FR"/>
              </w:rPr>
              <w:t xml:space="preserve">R2 : </w:t>
              <w:tab/>
            </w:r>
            <w:r>
              <w:rPr>
                <w:rFonts w:eastAsia="Calibri" w:cs="Tahoma" w:ascii="Tahoma" w:hAnsi="Tahoma"/>
                <w:sz w:val="16"/>
                <w:lang w:val="fr-FR" w:eastAsia="zxx"/>
              </w:rPr>
              <w:t>Catégories pour organiser les types d'objets artistiques [PA]</w:t>
            </w:r>
          </w:p>
          <w:p>
            <w:pPr>
              <w:pStyle w:val="Normal"/>
              <w:spacing w:before="60" w:after="60"/>
              <w:ind w:left="412" w:hanging="412"/>
              <w:rPr>
                <w:rFonts w:ascii="Tahoma" w:hAnsi="Tahoma" w:cs="Tahoma"/>
                <w:sz w:val="16"/>
                <w:lang w:val="fr-FR"/>
              </w:rPr>
            </w:pPr>
            <w:r>
              <w:rPr>
                <w:rFonts w:eastAsia="Calibri" w:cs="Tahoma" w:ascii="Tahoma" w:hAnsi="Tahoma"/>
                <w:sz w:val="16"/>
                <w:lang w:val="fr-FR" w:eastAsia="zxx"/>
              </w:rPr>
              <w:t xml:space="preserve">R3 : </w:t>
              <w:tab/>
              <w:t>Un masque africain [PA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Travailler en groupes dans la clas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Utiliser le questionnement pour développer la pensée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Travailler en groupes dans la clas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 xml:space="preserve">Utiliser l’environnement local </w:t>
            </w: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 xml:space="preserve">et la communauté </w:t>
            </w:r>
            <w:r>
              <w:rPr>
                <w:rFonts w:cs="Tahoma" w:ascii="Tahoma" w:hAnsi="Tahoma"/>
                <w:color w:val="008000"/>
                <w:sz w:val="16"/>
                <w:lang w:val="fr-FR"/>
              </w:rPr>
              <w:t>comme ressource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Travailler en groupes dans la classe</w:t>
            </w:r>
          </w:p>
        </w:tc>
      </w:tr>
    </w:tbl>
    <w:p>
      <w:pPr>
        <w:pStyle w:val="Normal"/>
        <w:tabs>
          <w:tab w:val="clear" w:pos="289"/>
          <w:tab w:val="left" w:pos="1104" w:leader="none"/>
          <w:tab w:val="left" w:pos="4167" w:leader="none"/>
          <w:tab w:val="left" w:pos="7230" w:leader="none"/>
        </w:tabs>
        <w:rPr/>
      </w:pPr>
      <w:r>
        <w:rPr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Section 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Notions de géographie humaine et de distributions des ressource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Analyser les modes de vie du passé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Organisation d’activités manuelles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lle gamme d’activités utiliser pour étudier pourquoi les personnes s'éta-blissent dans un endroit particulier 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renforcer la capacité de vos élèves à approfondir l'histoire, à l'aide de sources orales et écrites 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aider vos élèves à poser des questions et à produire des objets d'artisanat local 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289"/>
              </w:tabs>
              <w:suppressAutoHyphens w:val="true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e travail en petits groupes et le débat pour aider les élèves à comprendre les ressources nécessaires à la vi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images et des cartes pour analyser les relations entre la disponibilité des ressources et les installations humain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uppressAutoHyphens w:val="true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'histoire orale et les documents pour renforcer les compétences de vos élèves en histoi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programmé et réalisé des activités qui aident les enfants à recueillir et à utiliser des sources orales pour découvrir les événements du passé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uppressAutoHyphens w:val="true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 xml:space="preserve">appris ce que vos élèves connais-sent déjà de l'artisanat loca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uppressAutoHyphens w:val="true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rganisé vos élèves en petits groupes pour faire des activités de recherch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programmé des activités pratiques pour aider les élèves à produire et évaluer leur propres produits artisanaux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12" w:hanging="41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 : Ressources naturelles et installation humaine au Togo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12" w:hanging="41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Comment organiser un débat sur une question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12" w:hanging="41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Feux de brouss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12" w:hanging="41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 : Des environnements différents [PA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12" w:hanging="41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 : Histoire oral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12" w:hanging="41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 : Questions possibles à poser lors d’une interview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12" w:hanging="41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 : Les grands acteurs de la lutte d’indépendance du Togo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12" w:hanging="41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 : La révolte des femmes de Lomé [IPCS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12" w:hanging="41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 : Rechercher des questions sur les outils et accessoires traditionnel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12" w:hanging="412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Conseils pour présenter les résultats d'une recherche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 xml:space="preserve"> [PA]</w:t>
            </w:r>
          </w:p>
          <w:p>
            <w:pPr>
              <w:pStyle w:val="Heading2"/>
              <w:tabs>
                <w:tab w:val="clear" w:pos="289"/>
                <w:tab w:val="left" w:pos="0" w:leader="none"/>
              </w:tabs>
              <w:spacing w:before="60" w:after="60"/>
              <w:ind w:left="412" w:hanging="412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en-US" w:eastAsia="en-US"/>
              </w:rPr>
              <w:t xml:space="preserve">R3 : </w:t>
            </w: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Faire des poteries [IPCS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 questionnement pour développer la pensé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'environnement local comme ressource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tabs>
          <w:tab w:val="clear" w:pos="289"/>
          <w:tab w:val="left" w:pos="1104" w:leader="none"/>
          <w:tab w:val="left" w:pos="4167" w:leader="none"/>
          <w:tab w:val="left" w:pos="7230" w:leader="none"/>
        </w:tabs>
        <w:rPr/>
      </w:pPr>
      <w:r>
        <w:rPr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Section 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Étude du temps qu’il fai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Utilisation de différentes formes de preuves dans le domaine de l’histoir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Utilisation de la danse pour l’apprentissage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faire en sorte que l'étude de la météo soit plus active et plus ouverte 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utiliser la cartographie et le travail sur le terrain pour développer les connaissances historiques 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utiliser la danse pour renforcer l'apprentissage et le bien-être physique 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enforcé les capacités d'observation des élèves, le recueil des informations et l'interprétation des schémas climatiques pour prédire et prévoir le temp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e travail en groupes pour encourager la coopération dans l'apprentissage lorsque les élèves conçoivent et construisent des instruments météo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plans avec des symboles pour aider les élèves à voir l'importance de l'environnement naturel dans les modèles d'installation humaine (voir aussi Module 1, Section 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recherches en petits groupes, dont le travail sur le terrain, pour renforcer la manière dont les enfants comprennent les antiques sociétés africaines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uppressAutoHyphens w:val="true"/>
              <w:spacing w:before="60" w:after="60"/>
              <w:ind w:left="283" w:hanging="283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étudié les manières dont les danses traditionnelles africaines peuvent exprimer les besoins et les valeurs de la socié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uppressAutoHyphens w:val="true"/>
              <w:spacing w:before="60" w:after="60"/>
              <w:ind w:left="283" w:hanging="283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aidé vos élèves à comprendre la nature changeante des traditions en pratiquant la dan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83" w:hanging="283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es danses traditionnelles pour améliorer l'apprentissage et l'évaluation, et développé le bien-être physique de vos élèves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1 : Le temps qu’il fait dans le folklore africain [IPCS]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Un graphique d'observation météo [PA]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3 : Mesurer la direction du vent et sa vitesse [PA]</w:t>
            </w:r>
          </w:p>
          <w:p>
            <w:pPr>
              <w:pStyle w:val="Heading2"/>
              <w:spacing w:before="6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4 : Graphique d'observation de la vitesse du vent [DUE]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5 : Comment le temps affectait M. Odjo et sa famille [PA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 : Le Pays Temberma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Une carte conceptuelle sur la culture du sorgho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 : L’agriculture dans la vie traditionnelle du Kabiyè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 : Le rôle du sorgho - passé et présent [DUE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9"/>
                <w:tab w:val="left" w:pos="0" w:leader="none"/>
              </w:tabs>
              <w:spacing w:before="6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1 : Histoire du tambour Venda [IPCS]</w:t>
            </w:r>
          </w:p>
          <w:p>
            <w:pPr>
              <w:pStyle w:val="Heading2"/>
              <w:tabs>
                <w:tab w:val="clear" w:pos="289"/>
                <w:tab w:val="left" w:pos="0" w:leader="none"/>
              </w:tabs>
              <w:spacing w:before="60" w:after="60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2 : Traditions locales</w:t>
            </w:r>
            <w:r>
              <w:rPr>
                <w:rFonts w:cs="Tahoma" w:ascii="Tahoma" w:hAnsi="Tahoma"/>
                <w:b w:val="false"/>
                <w:i w:val="false"/>
                <w:sz w:val="16"/>
                <w:szCs w:val="16"/>
              </w:rPr>
              <w:t xml:space="preserve"> [IPCS]</w:t>
            </w:r>
          </w:p>
          <w:p>
            <w:pPr>
              <w:pStyle w:val="Heading2"/>
              <w:tabs>
                <w:tab w:val="clear" w:pos="289"/>
                <w:tab w:val="left" w:pos="0" w:leader="none"/>
              </w:tabs>
              <w:spacing w:before="6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3 : Raffiner notre danse [PA]</w:t>
            </w:r>
          </w:p>
          <w:p>
            <w:pPr>
              <w:pStyle w:val="Heading2"/>
              <w:tabs>
                <w:tab w:val="clear" w:pos="289"/>
                <w:tab w:val="left" w:pos="0" w:leader="none"/>
              </w:tabs>
              <w:spacing w:before="6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4 : Repenser à la danse [PA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Travailler en groupes dans la classe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 xml:space="preserve">Utiliser des cartes conceptuelles et le remue-méninges pour explorer les idées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’environnement local et la communauté comme ressource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’environnement local et la communauté comme ressourc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Être chercheur dans sa classe</w:t>
            </w:r>
          </w:p>
        </w:tc>
      </w:tr>
    </w:tbl>
    <w:p>
      <w:pPr>
        <w:pStyle w:val="Normal"/>
        <w:tabs>
          <w:tab w:val="clear" w:pos="289"/>
          <w:tab w:val="left" w:pos="1104" w:leader="none"/>
          <w:tab w:val="left" w:pos="4167" w:leader="none"/>
          <w:tab w:val="left" w:pos="7230" w:leader="none"/>
        </w:tabs>
        <w:rPr>
          <w:rFonts w:ascii="Tahoma" w:hAnsi="Tahoma" w:cs="Tahoma"/>
          <w:sz w:val="8"/>
          <w:szCs w:val="8"/>
          <w:lang w:val="fr-FR"/>
        </w:rPr>
      </w:pPr>
      <w:r>
        <w:rPr>
          <w:rFonts w:cs="Tahoma" w:ascii="Tahoma" w:hAnsi="Tahoma"/>
          <w:sz w:val="8"/>
          <w:szCs w:val="8"/>
          <w:lang w:val="fr-FR"/>
        </w:rPr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Section 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Exploration des environnements changeant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Compréhension des frises chronologique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Utilisation de la musique en classe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faire prendre conscience à vos élèves des problèmes de ressources et de pollution dans l'environnement 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utiliser des chronologies et d'autres sources pour renforcer la compréhension des causes et des effets 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lles sont les différentes manières d'aborder la musique en classe 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289"/>
              </w:tabs>
              <w:suppressAutoHyphens w:val="true"/>
              <w:spacing w:before="60" w:after="60"/>
              <w:ind w:left="314" w:hanging="314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ifférentes stratégies pour leur faire prendre conscience de la pollution et du changement climatiqu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289"/>
              </w:tabs>
              <w:suppressAutoHyphens w:val="true"/>
              <w:spacing w:before="60" w:after="60"/>
              <w:ind w:left="314" w:hanging="314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une méthode de recherche pour aider les élèves à comprendre les effets de la pollut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pacing w:before="60" w:after="60"/>
              <w:ind w:left="314" w:hanging="314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e travail en groupes et le travail de terrain simple pour que vos élèves comprennent mieux les ressources local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uppressAutoHyphens w:val="true"/>
              <w:spacing w:before="60" w:after="60"/>
              <w:ind w:left="228" w:hanging="228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chronologies pour représenter les changements historiques dans le temp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uppressAutoHyphens w:val="true"/>
              <w:spacing w:before="60" w:after="60"/>
              <w:ind w:left="228" w:hanging="228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aidé les élèves à identifier les principaux événements dans un processus historique particulier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uppressAutoHyphens w:val="true"/>
              <w:spacing w:before="60" w:after="60"/>
              <w:ind w:left="228" w:hanging="228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encouragé les élèves à envisager l'histoire non pas comme une simple succession de dates, mais comme un processus à analyser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pacing w:before="60" w:after="60"/>
              <w:ind w:left="228" w:hanging="228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plusieurs sources pour aider les élèves à voir qu'un événement peut avoir plusieurs causes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9"/>
              </w:tabs>
              <w:suppressAutoHyphens w:val="true"/>
              <w:spacing w:before="60" w:after="60"/>
              <w:ind w:left="283" w:hanging="283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'environnement et la communauté comme des ressources d'apprentissag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9"/>
              </w:tabs>
              <w:suppressAutoHyphens w:val="true"/>
              <w:spacing w:before="60" w:after="60"/>
              <w:ind w:left="283" w:hanging="283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programmé des activités musicales pratiqu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9"/>
                <w:tab w:val="left" w:pos="288" w:leader="none"/>
              </w:tabs>
              <w:spacing w:before="60" w:after="60"/>
              <w:ind w:left="283" w:hanging="283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encouragé les élèves à faire leur propre musique, en utilisant différentes cultures et formes musicales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 : Tableau récapitulatif des plante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 : Les problèmes de l'eau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 : Expérience avec une semence de maï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 : Le cycle de l'eau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5 : Articles sur le réchauffement climatiqu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6 : Les côtes érodées du Togo [IPCS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 : Quelques événements historiques importants depuis l'indépendanc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 : Modèle de frise chronologique sur l'Afriqu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 : Dates clés du chemin vers l'indépendance [IPCS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9"/>
                <w:tab w:val="left" w:pos="0" w:leader="none"/>
              </w:tabs>
              <w:spacing w:before="60" w:after="60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1 : Explorer le son [PA]</w:t>
            </w:r>
          </w:p>
          <w:p>
            <w:pPr>
              <w:pStyle w:val="Heading2"/>
              <w:tabs>
                <w:tab w:val="clear" w:pos="289"/>
                <w:tab w:val="left" w:pos="0" w:leader="none"/>
              </w:tabs>
              <w:spacing w:before="6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2 : Comment faire des instruments</w:t>
            </w:r>
          </w:p>
          <w:p>
            <w:pPr>
              <w:pStyle w:val="Heading2"/>
              <w:tabs>
                <w:tab w:val="clear" w:pos="289"/>
                <w:tab w:val="left" w:pos="0" w:leader="none"/>
              </w:tabs>
              <w:spacing w:before="6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>R3 : Écouter les sons dans la vie de tous les jour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val="fr-FR"/>
              </w:rPr>
              <w:t>R4 : Chanter des louanges [IPCS]</w:t>
            </w:r>
          </w:p>
          <w:p>
            <w:pPr>
              <w:pStyle w:val="Normal"/>
              <w:spacing w:before="60" w:after="60"/>
              <w:rPr>
                <w:rFonts w:ascii="Tahoma" w:hAnsi="Tahoma" w:eastAsia="Calibri" w:cs="Tahoma"/>
                <w:sz w:val="16"/>
                <w:szCs w:val="16"/>
                <w:lang w:val="fr-FR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val="fr-FR"/>
              </w:rPr>
              <w:t>R5 : Louanges chantées par les élèves [IPCS]</w:t>
            </w:r>
          </w:p>
          <w:p>
            <w:pPr>
              <w:pStyle w:val="Heading2"/>
              <w:tabs>
                <w:tab w:val="clear" w:pos="289"/>
                <w:tab w:val="left" w:pos="0" w:leader="none"/>
              </w:tabs>
              <w:spacing w:before="60" w:after="6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eastAsia="Calibri" w:cs="Tahoma" w:ascii="Tahoma" w:hAnsi="Tahoma"/>
                <w:b w:val="false"/>
                <w:i w:val="false"/>
                <w:sz w:val="16"/>
                <w:szCs w:val="16"/>
                <w:lang w:val="fr-FR"/>
              </w:rPr>
              <w:t xml:space="preserve">R6 : </w:t>
            </w:r>
            <w:r>
              <w:rPr>
                <w:rFonts w:cs="Tahoma" w:ascii="Tahoma" w:hAnsi="Tahoma"/>
                <w:b w:val="false"/>
                <w:i w:val="false"/>
                <w:sz w:val="16"/>
                <w:szCs w:val="16"/>
              </w:rPr>
              <w:t>Tuyaux musicaux [IPCS]</w:t>
            </w:r>
          </w:p>
        </w:tc>
      </w:tr>
      <w:tr>
        <w:trPr>
          <w:trHeight w:val="60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289"/>
              </w:tabs>
              <w:spacing w:before="60" w:after="60"/>
              <w:ind w:left="327" w:hanging="327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des cartes conceptuelles et le remue-méninges pour explorer les idées</w:t>
            </w:r>
          </w:p>
        </w:tc>
      </w:tr>
    </w:tbl>
    <w:p>
      <w:pPr>
        <w:pStyle w:val="Normal"/>
        <w:tabs>
          <w:tab w:val="clear" w:pos="289"/>
          <w:tab w:val="left" w:pos="1104" w:leader="none"/>
          <w:tab w:val="left" w:pos="4167" w:leader="none"/>
          <w:tab w:val="left" w:pos="7230" w:leader="none"/>
        </w:tabs>
        <w:rPr/>
      </w:pPr>
      <w:r>
        <w:rPr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Section 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Étude des autres et des autres endroit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Utilisation des objets pour l’exploration du passé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L’art du récit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aider vos élèves à analyser les similitudes entre des gens et des endroits différents 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utiliser les objets typiques et d'autres preuves pour analyser l'histoire locale et nationale 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aider les élèves à apprécier les histoires et à renforcer leurs capacités à raconter leurs histoires 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exploré les différences et les similitudes de divers contextes africains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stratégies interactives qui permettent de comparer des communautés et des pratiques dans divers context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ab/>
              <w:t>élaboré une activité de recherche pour la classe en utilisant un éventail de ressources.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uppressAutoHyphens w:val="true"/>
              <w:spacing w:before="60" w:after="60"/>
              <w:ind w:left="292" w:hanging="292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es objets typiques pour aider les élèves à soulever des questions sur le passé et le comprendr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uppressAutoHyphens w:val="true"/>
              <w:spacing w:before="60" w:after="60"/>
              <w:ind w:left="292" w:hanging="292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onçu des cours qui permettront aux élèves de réfléchir à leur histoire nationale par rapport à leur propre ident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92" w:hanging="292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impliqué des experts locaux et l'environnement dans vos cours pour stimuler l'intérêt des élèves pour l'histoire locale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 xml:space="preserve">À la fin de cette section, vous aurez 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programmé et géré des activités en classe pour renforcer le goût pour les histoires et l’envie raconter des histoire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contacts locaux et des ressources pour développer votre connaissance sur la culture des cont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387" w:hanging="387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ab/>
              <w:t>conçu et utilisé des stratégies pour aider les élèves à écrire leurs propres histoires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 xml:space="preserve">R1 : </w:t>
              <w:tab/>
              <w:t>La vie dans différentes communauté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 xml:space="preserve">R2 : </w:t>
              <w:tab/>
              <w:t>Une comparaison entre Elavagnon et Anié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32" w:hanging="43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 xml:space="preserve">R3 : </w:t>
              <w:tab/>
              <w:t>Éducation pour le développement durable (EDD) [IPCS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 xml:space="preserve">R1 : </w:t>
              <w:tab/>
              <w:t>Utilisation des objets en classe [IPCS]</w:t>
            </w:r>
          </w:p>
          <w:p>
            <w:pPr>
              <w:pStyle w:val="Normal"/>
              <w:spacing w:before="60" w:after="60"/>
              <w:ind w:left="426" w:hanging="426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 xml:space="preserve">R2 : </w:t>
              <w:tab/>
              <w:t>Mon objet [DUE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20" w:hanging="420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 xml:space="preserve">R1 : </w:t>
              <w:tab/>
              <w:t>Une voix de chenille [PA]</w:t>
            </w:r>
          </w:p>
          <w:p>
            <w:pPr>
              <w:pStyle w:val="Heading2"/>
              <w:spacing w:before="60" w:after="60"/>
              <w:ind w:left="420" w:hanging="420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 xml:space="preserve">R2 : </w:t>
              <w:tab/>
              <w:t>Histoires et fables d'Afrique [PA]</w:t>
            </w:r>
          </w:p>
          <w:p>
            <w:pPr>
              <w:pStyle w:val="Heading2"/>
              <w:spacing w:before="60" w:after="60"/>
              <w:ind w:left="420" w:hanging="420"/>
              <w:rPr/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 xml:space="preserve">R3 : </w:t>
              <w:tab/>
              <w:t>Images pour raconter des histories [PA]</w:t>
            </w:r>
          </w:p>
          <w:p>
            <w:pPr>
              <w:pStyle w:val="Heading2"/>
              <w:spacing w:before="60" w:after="60"/>
              <w:ind w:left="420" w:hanging="42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 w:val="false"/>
                <w:i w:val="false"/>
                <w:sz w:val="16"/>
                <w:szCs w:val="16"/>
                <w:lang w:val="fr-FR"/>
              </w:rPr>
              <w:t xml:space="preserve">R4 : </w:t>
              <w:tab/>
              <w:t>Utiliser des images pour encourager les élèves à écrire des histoires [PA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 questionnement pour développer la pensé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lang w:val="fr-FR"/>
              </w:rPr>
              <w:t>Travailler en groupes dans la classe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availler en groupes dans la clas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'environnement local et la communauté comme ressource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’environnement local et la communauté comme ressourc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des cartes conceptuelles et le remue-méninges pour explorer les idé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s nouvelles technologies</w:t>
            </w:r>
          </w:p>
        </w:tc>
      </w:tr>
    </w:tbl>
    <w:p>
      <w:pPr>
        <w:pStyle w:val="Normal"/>
        <w:tabs>
          <w:tab w:val="clear" w:pos="289"/>
          <w:tab w:val="left" w:pos="288" w:leader="none"/>
        </w:tabs>
        <w:spacing w:before="60" w:after="60"/>
        <w:rPr>
          <w:rFonts w:ascii="Tahoma" w:hAnsi="Tahoma" w:cs="Tahoma"/>
          <w:sz w:val="18"/>
          <w:lang w:val="fr-FR"/>
        </w:rPr>
      </w:pPr>
      <w:r>
        <w:rPr>
          <w:rFonts w:cs="Tahoma" w:ascii="Tahoma" w:hAnsi="Tahoma"/>
          <w:sz w:val="18"/>
          <w:lang w:val="fr-FR"/>
        </w:rPr>
      </w:r>
    </w:p>
    <w:p>
      <w:pPr>
        <w:pStyle w:val="Normal"/>
        <w:tabs>
          <w:tab w:val="clear" w:pos="289"/>
          <w:tab w:val="left" w:pos="288" w:leader="none"/>
        </w:tabs>
        <w:spacing w:before="60" w:after="60"/>
        <w:rPr>
          <w:rFonts w:ascii="Tahoma" w:hAnsi="Tahoma" w:cs="Tahoma"/>
          <w:sz w:val="18"/>
          <w:lang w:val="fr-FR"/>
        </w:rPr>
      </w:pPr>
      <w:r>
        <w:rPr>
          <w:rFonts w:cs="Tahoma" w:ascii="Tahoma" w:hAnsi="Tahoma"/>
          <w:sz w:val="18"/>
          <w:lang w:val="fr-FR"/>
        </w:rPr>
      </w:r>
      <w:r>
        <w:br w:type="page"/>
      </w:r>
    </w:p>
    <w:p>
      <w:pPr>
        <w:pStyle w:val="Normal"/>
        <w:tabs>
          <w:tab w:val="clear" w:pos="289"/>
          <w:tab w:val="left" w:pos="288" w:leader="none"/>
        </w:tabs>
        <w:spacing w:before="60" w:after="60"/>
        <w:rPr>
          <w:rFonts w:ascii="Tahoma" w:hAnsi="Tahoma" w:cs="Tahoma"/>
          <w:sz w:val="18"/>
          <w:lang w:val="fr-FR"/>
        </w:rPr>
      </w:pPr>
      <w:r>
        <w:rPr>
          <w:rFonts w:cs="Tahoma" w:ascii="Tahoma" w:hAnsi="Tahoma"/>
          <w:sz w:val="18"/>
          <w:lang w:val="fr-FR"/>
        </w:rPr>
      </w:r>
    </w:p>
    <w:tbl>
      <w:tblPr>
        <w:tblW w:w="10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0296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fr-FR"/>
              </w:rPr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lang w:val="fr-FR"/>
              </w:rPr>
              <w:t>COMPÉTENCES DE LA VIE COURANTE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fr-FR"/>
              </w:rPr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fr-FR"/>
              </w:rPr>
              <w:t>Module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fr-FR"/>
              </w:rPr>
              <w:t>1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fr-FR"/>
              </w:rPr>
              <w:t>2</w:t>
            </w:r>
          </w:p>
        </w:tc>
        <w:tc>
          <w:tcPr>
            <w:tcW w:w="3066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fr-FR"/>
              </w:rPr>
              <w:t>3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fr-FR"/>
              </w:rPr>
            </w:r>
          </w:p>
        </w:tc>
        <w:tc>
          <w:tcPr>
            <w:tcW w:w="306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b/>
                <w:b/>
                <w:color w:val="FFFFFF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fr-FR"/>
              </w:rPr>
              <w:t>Développement personnel – Impact de l’estime de soi sur l’apprentissage</w:t>
            </w:r>
          </w:p>
        </w:tc>
        <w:tc>
          <w:tcPr>
            <w:tcW w:w="306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b/>
                <w:b/>
                <w:color w:val="FFFFFF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fr-FR"/>
              </w:rPr>
              <w:t>Exploration du développement de l’enfant dans son contexte social</w:t>
            </w:r>
          </w:p>
        </w:tc>
        <w:tc>
          <w:tcPr>
            <w:tcW w:w="306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33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b/>
                <w:b/>
                <w:color w:val="FFFFFF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  <w:lang w:val="fr-FR"/>
              </w:rPr>
              <w:t>Études de questions relatives à la communauté et à la citoyenneté</w:t>
            </w:r>
          </w:p>
        </w:tc>
      </w:tr>
    </w:tbl>
    <w:p>
      <w:pPr>
        <w:pStyle w:val="Normal"/>
        <w:tabs>
          <w:tab w:val="clear" w:pos="289"/>
          <w:tab w:val="left" w:pos="1104" w:leader="none"/>
          <w:tab w:val="left" w:pos="4167" w:leader="none"/>
          <w:tab w:val="left" w:pos="7230" w:leader="none"/>
        </w:tabs>
        <w:rPr/>
      </w:pPr>
      <w:r>
        <w:rPr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Section 1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Comment mieux connaître les élèves ?</w:t>
            </w:r>
          </w:p>
        </w:tc>
        <w:tc>
          <w:tcPr>
            <w:tcW w:w="3063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Exploration des réseaux sociaux</w:t>
            </w:r>
          </w:p>
        </w:tc>
        <w:tc>
          <w:tcPr>
            <w:tcW w:w="3066" w:type="dxa"/>
            <w:tcBorders>
              <w:top w:val="single" w:sz="8" w:space="0" w:color="FFFFFF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Les conditions de la citoyenneté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/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Pouvez-vous aider les élèves à explorer qui ils sont, d’une manière adaptée et stimulante 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l'utilisation du jeu de rôle, des arbres généalogiques et des experts locaux peut-elle aider à explorer les réseaux sociaux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/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organiser vos élèves de différentes façons afin qu’ils améliorent leur compréhension de la citoyenneté 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développé vos compétences dans l’organisation de la classe, d'une manière qui aidera les élèves à se respecter les uns les autres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développé vos compétences à poser des questions encourageant la réflexion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ifférentes manières de regrouper des données permettant aux élèves d’examiner qui ils sont.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rganisé des discussions et utilisé les arbres généalogiques pour identifier la famille proche et étendue des élèves,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es jeux de rôles et la résolution des problèmes pour explorer les réseaux et les relations à l’intérieur de l’éco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ab/>
              <w:t>travaillé avec des experts locaux pour améliorer la connaissance des élèves sur les réseaux communautaires.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amélioré vos compétences permettant de faire le lien entre ce que vos élèves savent déjà et ce qu'ils apprennent au sujet de la citoyenneté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ouvé différentes façons d’aider les élèves à découvrir les responsabilités dans une communauté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194" w:hanging="194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rganisé une assemblée à l'école.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Similarités et différence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Poser des questions à propos de ce qu’on ressent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Comment faire un sondage dans la class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 : Observez vos élèves [IPCS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Raisons pour lesquelles nous vivons dans des familles – liste de la classe de Mlle Kaga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Réseau familial [DUE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Jeux de rôle destinés à l’exploration des réseaux scolaires [PA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Droits et devoirs des enfants – liste de la classe de Mme Akogo [ExTE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Droits de l’enfant au Togo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Qualifications pour être citoyen du Togo [IPCS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s jeux de rôle, l’expression orale et l’art dramatique dans la classe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99" w:hanging="299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availler avec des classes à effectif lourd ou à niveaux multipl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99" w:hanging="299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’environnement local et la communauté comme ressource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327" w:hanging="327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availler avec des classes à effectif lourd ou à niveaux multipl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327" w:hanging="327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’environnement local et la communauté comme ressource</w:t>
            </w:r>
          </w:p>
        </w:tc>
      </w:tr>
    </w:tbl>
    <w:p>
      <w:pPr>
        <w:pStyle w:val="Normal"/>
        <w:tabs>
          <w:tab w:val="clear" w:pos="289"/>
          <w:tab w:val="left" w:pos="1104" w:leader="none"/>
          <w:tab w:val="left" w:pos="4167" w:leader="none"/>
          <w:tab w:val="left" w:pos="7230" w:leader="none"/>
        </w:tabs>
        <w:rPr/>
      </w:pPr>
      <w:r>
        <w:rPr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Section 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Préparation de séances relatives à la croissance physique et au développement des élève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Examiner notre place dans la communauté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Comment examiner les questions relatives aux différences entre hommes et femmes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préparer des leçons qui vont développer l'estime de soi 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utiliser le conte, les savoirs locaux et la culture locale pour améliorer l'apprentissage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/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utiliser des stratégies interactives pour discuter des questions relatives aux différences perçues entre les sexes 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préparé des cours destinés à obtenir des résultats clairs afin d’explorer la croissance et le développemen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exploré différentes façons d’inclure des jeux et des exercices dans vos cour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a résolution de problèmes dans des activités regroupant toute l’école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appris plus de choses au sujet de la communauté locale par le biais de l'apprentissage de découvert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e jeu de rôles pour identifier les comportements acceptables dans différentes situ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e conte pour développer la sensibilité qu’ont les enfants envers les différentes cultures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exploré les attitudes envers la différenciation entre les sexes par du travail de groupes non mix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un jeu de rôles en inversant les sexes pour mettre en avant les stéréotyp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experts locaux et le théâtre pour partager des idées sur les questions relatives aux différences perçues entre les sexes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Introduction au développement physiqu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Préparer la manière d’introduire les quatre principes du développement physiqu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Utiliser des jeux et des exercices physique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 : Comment M. Ogoundé a enseigné son cour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5 : Les autres idées de M. Ogoundé pour la promotion de la santé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color w:val="000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6 : Image représentant un environnement scolaire malsain [DUE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Qu’est-ce qu’une communauté ?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Exemples de questions d’élèves à des groupes communautaires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Les règles d’une famill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 : Jeu de rôles sur les relations à l’intérieur de la communauté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5 : Communautés polyculturelle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color w:val="000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6 : Conflit dans la communauté [PA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Questions relatives aux différences perçues entre hommes et femme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Différences entre les sexes – qu’en pensez-vous ?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Jeu de rôles avec inversion des sexes [PA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Planifiez et préparez vos leçon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availler avec des classes à effectif lourd ou à niveaux multiple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 xml:space="preserve">Être chercheur dans sa class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s jeux de rôle, l’expression orale et l’art dramatique dans la classe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s jeux de rôle, l’expression orale et l’art dramatique dans la classe</w:t>
            </w:r>
          </w:p>
        </w:tc>
      </w:tr>
    </w:tbl>
    <w:p>
      <w:pPr>
        <w:pStyle w:val="Normal"/>
        <w:tabs>
          <w:tab w:val="clear" w:pos="289"/>
          <w:tab w:val="left" w:pos="1104" w:leader="none"/>
          <w:tab w:val="left" w:pos="4167" w:leader="none"/>
          <w:tab w:val="left" w:pos="7230" w:leader="none"/>
        </w:tabs>
        <w:rPr>
          <w:rFonts w:ascii="Tahoma" w:hAnsi="Tahoma" w:cs="Tahoma"/>
          <w:sz w:val="8"/>
          <w:szCs w:val="8"/>
          <w:lang w:val="fr-FR"/>
        </w:rPr>
      </w:pPr>
      <w:r>
        <w:rPr>
          <w:rFonts w:cs="Tahoma" w:ascii="Tahoma" w:hAnsi="Tahoma"/>
          <w:sz w:val="8"/>
          <w:szCs w:val="8"/>
          <w:lang w:val="fr-FR"/>
        </w:rPr>
        <w:tab/>
      </w:r>
      <w:r>
        <w:rPr>
          <w:rFonts w:cs="Tahoma" w:ascii="Tahoma" w:hAnsi="Tahoma"/>
          <w:color w:val="000000"/>
          <w:sz w:val="8"/>
          <w:szCs w:val="8"/>
          <w:lang w:val="fr-FR"/>
        </w:rPr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Section 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fr-FR"/>
              </w:rPr>
              <w:t>Exploration des idées qu’ont les élèves sur une vie sain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fr-FR"/>
              </w:rPr>
              <w:t>Comment prendre ses responsabilité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Examen du travail et de l’emploi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utiliser les connaissances acquises et le travail de groupes pour parvenir à la compréhension de l’hygiène de vie 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relier les connaissances de la maison avec celles de l’école pour aider la réussite en classe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/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recueillir des données permettant de développer les connaissances des élèves sur l’environnement 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357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289"/>
                <w:tab w:val="left" w:pos="357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a discussion par groupes et avec la classe entière pour trouver ce que les élèves savent déjà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289"/>
                <w:tab w:val="left" w:pos="357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appris comment vous baser sur les connaissances acquises des élèv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ab/>
              <w:t>utilisé les personnes locales comme ressources pour motiver les élèves à apprendre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357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357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activités de lien entre la maison et l’éco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357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e travail de groupes et la discussion pour identifier la façon dont les croyances et les valeurs sont liées au comportement en clas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ab/>
              <w:t>aidé les élèves à créer leurs propres règlements pour le comportement en classe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357" w:leader="none"/>
              </w:tabs>
              <w:spacing w:before="60" w:after="6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357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a technique réflexion-association-partage pour aider vos élèves à réaliser l’importance du travail dans la maison et dans la communau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357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préparé des activités collaboratives (communes) et évalué l’apprentissage de chacu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ab/>
              <w:t>utilisé des contextes et des ressources locaux afin de motiver les élèves à comprendre les questions relatives au travail et à l’emploi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Habitudes de vie hygiéniqu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ind w:left="432" w:hanging="43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Idées d’expositions dans la class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ind w:left="432" w:hanging="432"/>
              <w:rPr>
                <w:rFonts w:ascii="Tahoma" w:hAnsi="Tahoma" w:cs="Tahoma"/>
                <w:color w:val="000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Aliments locaux [PA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ind w:left="456" w:hanging="456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Les avantages des principes dans une class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ind w:left="456" w:hanging="456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Utiliser des responsable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rPr>
                <w:rFonts w:ascii="Tahoma" w:hAnsi="Tahoma" w:cs="Tahoma"/>
                <w:color w:val="000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ind w:left="372" w:hanging="37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Façons de gagner de l’argent – liste de la classe de M. Kpalété [ExTE]</w:t>
            </w:r>
          </w:p>
          <w:p>
            <w:pPr>
              <w:pStyle w:val="Normal"/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ind w:left="372" w:hanging="37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Feuille de travail pour la visite au marché [DUE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 questionnement pour développer la pensé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des cartes conceptuelles et le remue-méninges pour explorer les idé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  <w:tab w:val="left" w:pos="357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’environnement local et la communauté comme ressource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  <w:tab w:val="left" w:pos="357" w:leader="none"/>
              </w:tabs>
              <w:snapToGrid w:val="false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  <w:tab w:val="left" w:pos="357" w:leader="none"/>
              </w:tabs>
              <w:snapToGrid w:val="false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Section 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Promotion du bien-être émotionnel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Étude sur l’estime de soi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Exploration de l’environnement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organiser des activités contribuant au bien-être émotionnel des élèves 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utiliser le conte et d’autres activités pour développer et évaluer l’estime de soi des élèves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/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recueillir des données permettant de développer les connaissances des élèves sur l’environnement 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rganisé différentes activités permettant de développer le bien-être émotionnel des élèves et d'y contribuer dans votre class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travaillé d’une manière positive et affirmativ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éfléchi à votre propre comportement en développant le bien-être émotionnel de vos élèv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ifférentes activités et méthodes destinées à regrouper les élèves de façon à développer leur estime de soi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amélioré votre compréhension des facteurs qui peuvent influencer l’estime de soi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programmé une activité basée sur la communau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9"/>
                <w:tab w:val="left" w:pos="288" w:leader="none"/>
              </w:tabs>
              <w:spacing w:before="60" w:after="6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méthodes destinées à évaluer l’apprentissage.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es histoires vraies, recueilli des données et fait un journal pour améliorer la compréhension des problèmes environnementaux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préparé, effectué et fait le point sur une action relative à un problème environnemental local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  <w:tab w:val="left" w:pos="288" w:leader="none"/>
              </w:tabs>
              <w:spacing w:before="60" w:after="60"/>
              <w:ind w:left="194" w:hanging="194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évalué ce que la classe a appris, et la réussite du projet.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Réfléchir à votre propre comportement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color w:val="000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Les réflexions de Mme Akossou sur son approche [IPCS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Une histoire à propos de l’estime de soi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Types d’abu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Le rôle des enseignant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 : Rechercher ce que les élèves savent déjà au sujet des relations avec les autres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5 : Réactions au jeu de rôl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6 : Lignes directrices pour la préparation d’une activité communautaire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Problèmes pour trouver de l’eau [ExTE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Journal de l’utilisation de l’eau [DUE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L'histoire du fermier égoïste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 : Questions concernant l’utilisation de la terre [DUE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5 : Mary Ojerinde [PA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Être un enseignant inventif et créatif dans des conditions difficile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99" w:hanging="299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 xml:space="preserve">Utiliser les jeux de rôle, l’expression orale et l’art dramatique dans la class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99" w:hanging="299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’environnement local et la communauté comme ressourc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99" w:hanging="299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Évaluer l’apprentissage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63"/>
        <w:gridCol w:w="3063"/>
        <w:gridCol w:w="306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Section 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fr-FR"/>
              </w:rPr>
              <w:t xml:space="preserve">Promotion du bien-être </w:t>
            </w:r>
            <w:r>
              <w:rPr>
                <w:rFonts w:cs="Tahoma" w:ascii="Tahoma" w:hAnsi="Tahoma"/>
                <w:sz w:val="18"/>
                <w:szCs w:val="18"/>
                <w:lang w:val="fr-FR"/>
              </w:rPr>
              <w:t>spirituel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Gestion des conflit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Façons adaptées d’aborder les IST, le VIH et le SIDA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Question clé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promouvoir le bien-être spirituel dans votre classe ?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rPr>
                <w:rFonts w:ascii="Tahoma" w:hAnsi="Tahoma" w:cs="Tahoma"/>
                <w:color w:val="993300"/>
                <w:sz w:val="16"/>
                <w:szCs w:val="16"/>
                <w:lang w:val="fr-FR" w:eastAsia="en-US"/>
              </w:rPr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gérer les conflits dans votre classe, et aider les élèves à gérer les désaccords ?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14" w:hanging="14"/>
              <w:rPr/>
            </w:pPr>
            <w:r>
              <w:rPr>
                <w:rFonts w:cs="Tahoma" w:ascii="Tahoma" w:hAnsi="Tahoma"/>
                <w:color w:val="993300"/>
                <w:sz w:val="16"/>
                <w:szCs w:val="16"/>
                <w:lang w:val="fr-FR"/>
              </w:rPr>
              <w:t>Comment enseigner un sujet sensible tel que le VIH et le SIDA d’une façon constructive et dans une attitude de soutien ?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Objectifs de formation pour le stagiaire ou enseignant en formation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314" w:hanging="314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exploré différentes manières d'inciter des attitudes positives dans la classe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314" w:hanging="314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a narration et la discussion pour aider les élèves à se sentir sécurisés et en sécurité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314" w:hanging="314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identifié les comportements individuels qui soutiendront l’apprentissage des élèves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288" w:leader="none"/>
              </w:tabs>
              <w:spacing w:before="60" w:after="60"/>
              <w:ind w:left="314" w:hanging="314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préparé des activités permettant de célébrer la vie avec la classe entière et l’école.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342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développé des stratégies de gestion des conflits dans la class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342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e travail par binômes pour identifier les différentes causes de conflits, et les façons de les résoudr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9"/>
                <w:tab w:val="left" w:pos="342" w:leader="none"/>
              </w:tabs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la résolution de problèmes pour résoudre les conflits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À la fin de cette section, vous aurez 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289"/>
              </w:tabs>
              <w:spacing w:before="60" w:after="60"/>
              <w:ind w:left="283" w:hanging="283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ab/>
              <w:t>fait le nécessaire pour vous préparer à enseigner un sujet sensible tel que le VIH, le SIDA et les infections sexuellement transmissibles (IST), en utilisant diverses ressources, y compris Internet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289"/>
              </w:tabs>
              <w:spacing w:before="60" w:after="60"/>
              <w:ind w:left="283" w:hanging="283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é différentes méthodes telles que le jeu de rôles et les experts locaux, pour garantir un apprentissage actif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289"/>
                <w:tab w:val="left" w:pos="288" w:leader="none"/>
              </w:tabs>
              <w:spacing w:before="60" w:after="60"/>
              <w:ind w:left="283" w:hanging="283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réé un environnement d’apprentissage adapté afin d'améliorer la compréhension du VIH et du SIDA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essources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color w:val="000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Célébrations [IPCS]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Un conflit de famill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« Abstenez-vous du tribalisme » [PA]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1 : Le VIH et le SIDA en Afriqu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2 : L’atmosphère de la classe [IPCS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3 : Quiz sur le HIV et le SIDA [DUE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/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4 : Le cercle de transmission [PA]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ind w:left="342" w:hanging="342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sz w:val="16"/>
                <w:szCs w:val="16"/>
                <w:lang w:val="fr-FR"/>
              </w:rPr>
              <w:t>R5 : Jeu de rôles pour les cours sur le VIH et le SIDA [IPCS]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Ressources</w:t>
            </w:r>
          </w:p>
          <w:p>
            <w:pPr>
              <w:pStyle w:val="Normal"/>
              <w:tabs>
                <w:tab w:val="clear" w:pos="289"/>
                <w:tab w:val="left" w:pos="288" w:leader="none"/>
              </w:tabs>
              <w:spacing w:before="60" w:after="60"/>
              <w:jc w:val="center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clés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les jeux de rôle, l’expression orale et l’art dramatique dans la classe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289"/>
              </w:tabs>
              <w:spacing w:before="60" w:after="60"/>
              <w:ind w:left="270" w:hanging="270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  <w:t>Utiliser des cartes conceptuelles et le remue-méninges pour explorer les idées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9"/>
                <w:tab w:val="left" w:pos="288" w:leader="none"/>
              </w:tabs>
              <w:snapToGrid w:val="false"/>
              <w:spacing w:before="60" w:after="60"/>
              <w:rPr>
                <w:rFonts w:ascii="Tahoma" w:hAnsi="Tahoma" w:cs="Tahoma"/>
                <w:color w:val="008000"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tabs>
          <w:tab w:val="clear" w:pos="289"/>
          <w:tab w:val="left" w:pos="288" w:leader="none"/>
        </w:tabs>
        <w:spacing w:before="60" w:after="60"/>
        <w:rPr>
          <w:rFonts w:ascii="Tahoma" w:hAnsi="Tahoma" w:cs="Tahoma"/>
          <w:sz w:val="18"/>
          <w:lang w:val="fr-FR"/>
        </w:rPr>
      </w:pPr>
      <w:r>
        <w:rPr>
          <w:rFonts w:cs="Tahoma" w:ascii="Tahoma" w:hAnsi="Tahoma"/>
          <w:sz w:val="18"/>
          <w:lang w:val="fr-FR"/>
        </w:rPr>
      </w:r>
    </w:p>
    <w:p>
      <w:pPr>
        <w:pStyle w:val="Normal"/>
        <w:tabs>
          <w:tab w:val="clear" w:pos="289"/>
          <w:tab w:val="left" w:pos="288" w:leader="none"/>
        </w:tabs>
        <w:spacing w:before="60" w:after="60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</w:r>
    </w:p>
    <w:sectPr>
      <w:footerReference w:type="default" r:id="rId11"/>
      <w:type w:val="nextPage"/>
      <w:pgSz w:w="12240" w:h="15840"/>
      <w:pgMar w:left="1080" w:right="1080" w:gutter="0" w:header="0" w:top="810" w:footer="43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65" w:leader="none"/>
      </w:tabs>
      <w:rPr>
        <w:rFonts w:ascii="Tahoma" w:hAnsi="Tahoma" w:cs="Tahoma"/>
        <w:sz w:val="16"/>
        <w:szCs w:val="16"/>
        <w:lang w:val="fr-FR"/>
      </w:rPr>
    </w:pPr>
    <w:r>
      <w:rPr>
        <w:rFonts w:cs="Tahoma" w:ascii="Tahoma" w:hAnsi="Tahoma"/>
        <w:sz w:val="16"/>
        <w:szCs w:val="16"/>
      </w:rPr>
      <w:t>________________________________________________________</w:t>
    </w:r>
    <w:r>
      <w:rPr/>
      <w:br/>
    </w:r>
    <w:r>
      <w:rPr>
        <w:rFonts w:cs="Tahoma" w:ascii="Tahoma" w:hAnsi="Tahoma"/>
        <w:sz w:val="16"/>
        <w:szCs w:val="16"/>
        <w:lang w:val="fr-FR"/>
      </w:rPr>
      <w:t>TESSA – Tableau récapitulatif des ressources pédagogiques</w:t>
      <w:tab/>
      <w:tab/>
      <w:t xml:space="preserve">Page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1</w:t>
    </w:r>
    <w:r>
      <w:rPr>
        <w:rStyle w:val="PageNumber"/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  <w:lang w:val="fr-FR"/>
      </w:rPr>
    </w:pPr>
    <w:r>
      <w:rPr>
        <w:rFonts w:cs="Tahoma" w:ascii="Tahoma" w:hAnsi="Tahoma"/>
        <w:sz w:val="16"/>
        <w:szCs w:val="16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3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4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5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6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7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8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9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10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11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3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14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15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16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17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18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19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20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21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22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23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24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25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26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27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28">
    <w:lvl w:ilvl="0">
      <w:start w:val="5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29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30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31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32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33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34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35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36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37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abstractNum w:abstractNumId="38">
    <w:lvl w:ilvl="0">
      <w:start w:val="5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9933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Verdana" w:hAnsi="Verdana" w:cs="Arial"/>
      <w:b/>
      <w:bCs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993300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CharChar8">
    <w:name w:val=" Char Char8"/>
    <w:qFormat/>
    <w:rPr>
      <w:rFonts w:ascii="Verdana" w:hAnsi="Verdana" w:cs="Verdana"/>
      <w:b/>
      <w:bCs/>
      <w:sz w:val="18"/>
      <w:szCs w:val="28"/>
      <w:vertAlign w:val="superscript"/>
      <w:lang w:val="en-GB" w:bidi="ar-SA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homa">
    <w:name w:val="normal + Tahoma"/>
    <w:basedOn w:val="Heading2"/>
    <w:qFormat/>
    <w:pPr>
      <w:tabs>
        <w:tab w:val="clear" w:pos="289"/>
        <w:tab w:val="left" w:pos="0" w:leader="none"/>
      </w:tabs>
      <w:spacing w:before="60" w:after="60"/>
    </w:pPr>
    <w:rPr>
      <w:rFonts w:ascii="Tahoma" w:hAnsi="Tahoma" w:cs="Tahoma"/>
      <w:sz w:val="16"/>
      <w:szCs w:val="16"/>
      <w:lang w:val="fr-FR"/>
    </w:rPr>
  </w:style>
  <w:style w:type="paragraph" w:styleId="Style10">
    <w:name w:val="Style"/>
    <w:qFormat/>
    <w:pPr>
      <w:widowControl w:val="false"/>
      <w:suppressLineNumbers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Cs w:val="24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togopagetessa.pbworks.com/f/Togo_Sc_M2_S1_R1_110327.doc" TargetMode="External"/><Relationship Id="rId7" Type="http://schemas.openxmlformats.org/officeDocument/2006/relationships/hyperlink" Target="http://togopagetessa.pbworks.com/f/Togo_Sc_M2_S1_R2_110413.doc" TargetMode="External"/><Relationship Id="rId8" Type="http://schemas.openxmlformats.org/officeDocument/2006/relationships/hyperlink" Target="http://togopagetessa.pbworks.com/f/Togo_Sc_M2_S1_R3_110327.doc" TargetMode="External"/><Relationship Id="rId9" Type="http://schemas.openxmlformats.org/officeDocument/2006/relationships/hyperlink" Target="http://togopagetessa.pbworks.com/f/Togo_Sc_M2_S1_R4_110327.doc" TargetMode="External"/><Relationship Id="rId10" Type="http://schemas.openxmlformats.org/officeDocument/2006/relationships/hyperlink" Target="http://togopagetessa.pbworks.com/f/Togo_Sc_M2_S1_R5_110327.do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01:00Z</dcterms:created>
  <dc:creator>Michèle Deane</dc:creator>
  <dc:description/>
  <cp:keywords/>
  <dc:language>en-US</dc:language>
  <cp:lastModifiedBy>Alexandria.Clark</cp:lastModifiedBy>
  <cp:lastPrinted>2010-03-09T19:19:00Z</cp:lastPrinted>
  <dcterms:modified xsi:type="dcterms:W3CDTF">2020-08-24T14:01:00Z</dcterms:modified>
  <cp:revision>2</cp:revision>
  <dc:subject/>
  <dc:title>ALPHABETISATION – LECTURE ET ECRITURE</dc:title>
</cp:coreProperties>
</file>